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HSLINK.EXE is the new FOSSIL version of the HS/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version of HS/Link is useful if you are using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o access your COM ports.  You may need FOSSIL driver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uter equipment or with many multi-port serial ca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gi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HS/Link is identical to the standard HSLIN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UST specify the COM port opening speed with the -B op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able to reliably determine the current COM port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  Future versions may remove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TS handshake functions are not available in standard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s, so the -HS option may not work. 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X00 drivers, which extend the standard to allow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recommend a FOSSIL transmit buffer size of at least 5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buffer size is not as important, but should be incre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SLINK reports receiver overflow errors.  Consult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details of setting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-PB, -PI, -N5 and -FT options are ignored sinc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ntrols all low-level COM por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