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Ŀ ����Ŀ  ���Ŀ ��Ŀ ��� �              (c) by Active-Ne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  �    �  � � � ��</w:t>
      </w:r>
      <w:r>
        <w:rPr/>
        <w:t>Ĵ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     ������ � � � � 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� �������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copyrighted material.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dditional wishes or detected a bug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You can reach us at Salt Air BBS (Write to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orfer) or Internet: postmaster@activ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PCBoard registers all your new users. 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PCBoard with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aves all necessairy information in a .DBF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he following PSA'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ull Add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er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PCBoard manual for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install additional PS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he COMMENT 2 field will be used for the verificat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ber. So keep it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per work you have to change PCBTEXT Record 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699 :  STREET 1 OF 2             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forget to change that line in EVERY Text-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[PPE] gets Records 699-704 directly from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(G)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is fairly simple,  edit your PCBoard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include one line of text, the ful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 of this PPE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EWUSER (norm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X:\PCB\NEWUSER\NEWUSER.PPE            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EWUSER.GER (norm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X:\PCB\NEWUSER\NEWUSERG.PPE           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the only line in your NEWUSER/NEWUS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you can move all the other text (if some exi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ERIFY which is diplayed as welcome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just edit the NEWUSER.CNF file and your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 try.    (INSTRUCTIONS FOR EDITING IS IN NEWUSE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R(G)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PE is for upgrading the user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ntry in PCBsetup - File Location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-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ecurity 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10        X:\PCB\NEWUSER\VERIFI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[PPE] gets the address of user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tem. It stores the answers in ALL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have the whole User-Database ready for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ntry in a text-file which is alway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hen logging on to bbs. (e.g. NEWS)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ne at the top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X:\PCB\NEWUSER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[PPE] has to be in the same pat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user [PPE] and will be executed ONLY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user has no entry in the PCBoard User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, password and verification numb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wo seper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information of new users. This file wi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after converting to .DBF as you d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information of all users. Kee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use the addresses you have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.DBF - format. Just start the CONV.COM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conversation utility. I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 delimited .DAT - files to .DBF Files.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rguments are nee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       ��� ��� ��� �   � � ���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       ��� �    �  �   � � ��      �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         ��� ���  �� ���  �  ���     � 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   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                  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               </w:t>
      </w:r>
      <w:r>
        <w:rPr/>
        <w:t>[10 Lin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     </w:t>
      </w:r>
      <w:r>
        <w:rPr/>
        <w:t>+41-55-26 18 15  - ZyXEL 19'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</w:t>
      </w:r>
      <w:r>
        <w:rPr/>
        <w:t>+41-55-26 18 79  -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</w:t>
      </w:r>
      <w:r>
        <w:rPr/>
        <w:t>+41-67-55 17 79  - ISD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41-67-66 17 78  - ISDN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-code is available to regist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modify it for your own needs.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ive it to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release your own program (based on ou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pload the program to our BBS and ask for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e program is worth the 20$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-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hen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45 J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et your key online in our BBS. We accept VISA and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Type &lt;REGIST&gt; at the main prompt. You get your key insta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