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������� ��������� ������� ���   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߱�� �������  ���߱�� ��۱�۱�� ���߱��  ���   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     ������� ��</w:t>
      </w:r>
      <w:r>
        <w:rPr/>
        <w:t>۱�۱�� ��� ���   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     ���</w:t>
      </w:r>
      <w:r>
        <w:rPr/>
        <w:t>߱�� ��� �߱�� ��� ���    ��۱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������� �������� ���   ��� �������     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������  �������  ��    ��  ������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reeware utility was created to help overworked PCBoar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their file areas and file-lists, and generally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idy, by enlisting the help of trusted and knowledgeab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files around from one area to the other, through 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ceives messages from authorized users, check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and validity, then accordingly moves the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ly from one area to another, together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in the file-lists. Aknowledgements, erro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ostics are mailed back to the sender and/or forwarded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his trustee(s), depending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TABLE OF 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=================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.    What does PCBMOVE _DO_ 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I.   What does PCBMOVE _NOT_ DO ?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II.  How to make it work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V.   Configuration fil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.    Message format required by PCBMOV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I.   Technical information &amp; acknowledgeme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II.  Upcoming improvement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III. Files in this archive (Manifest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at PCBMOVE _DO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program can maintain 3 different lo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ystem error log (invalid path, insufficient memory, b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ma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 error log (file name error, inexistent area, forbidden area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age log for completed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logs contain the user name for ea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log files can merge into one if you do not want to h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an use different configuration files to be us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an use the "PCBOARD-standard" DIR.LST, or 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ormat, which the sysop can ed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CBMOVE does not understand a request, it sends a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lain why his request cannot be processed. These messages ar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s (.err) that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ysops can disallow file moves from, or to, specific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Move commands are carried out only if the user has the requir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. If not, the message is forwarded to a specifi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the sysop or one of his trustees)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erson merely needs to reply with his off-line reader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oves if they appear per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CBMOVE can move files in batch mode (by executing the mov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, instead of scanning the message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ysops can open an area as "trashcan" for users to move bad/useless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this speci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month, sysop only have to purge this area to dele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 on hard disk.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What PCBMOVE does _NOT_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ile description cannot exceed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ll fields in the configuration file must be presen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he lines in the configuration file cannot be wid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CBMOVE cannot work on BBSes with more than 255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make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in 2 different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only one argument (the configuration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move scans the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s MOVE commands when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letes the correspo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   PCBMOVE f:\pcbmove\pcbmov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four argumen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MOVE Config_file  File_to_move  Source_dir  Targe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move executes the specified move without scanning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as a door command or added in the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can be used to display a message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   PCBMOVE f:\pcbmove\pcbmove.cfg PKZIP202.EXE 7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List=f:\pcbmove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Base=f:\pcbmove\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Base=F:\pcboard\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FileNameError=f:\pcbmove\filenam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AreaError=f:\pcbmove\area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OtherAreaError=f:\pcbmove\oterarea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AreaOriForbid=f:\pcbmove\area_ori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AreaTarForbid=f:\pcbmove\area_tar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eedForward=f:\pcbmove\forward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ogFile=f:\pcbmove\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ogFile=f:\pcbmove\us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LogFile=f:\pcbmove\mov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1=f:\pcbmove\pcbm_ori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2=f:\pcbmove\pcbm_tar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Field=PCB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reaOri= 5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reaTar= 2 12 125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User=ATTILA AL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Flag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=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f fields in the configuration file is not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ll of them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ust be no space(s) between the field name and the '='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name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use upper-case values for 'ToField' and 'ForwardUser'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PCBO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starting with a '#' are comments, and thus,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of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is file can be the PCBoard standard (dir.lst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d ASCII file with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30 characters for the area file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30 characters for the area directory (WITH trailing 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33 characters for the are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PCBMOVE\TEST\LIST01.LST    F:\PCBMOVE\TEST\DIR01\        descript of area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for the message base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the program is run, the entire message base gets scann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addressed to 'ToField' is found, it is processed th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canning routines use the new .IDX ind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the reason PCBMOVE can only work with PCBoard V15 or above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of the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check the security level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serFileNam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sent to a user who tries to move a file tha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"error" files, the following variabl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TO_MOVE    : Filename the user wanted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_ORI        : Specified sourc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_TAR        : Specified targe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_ORI_DESC   : Specified source area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_TAR_DESC   : Specified target area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_MESSAGE    : Date of the message sent to PCB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URE_MESSAGE   : Time of the message sent to PCB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tter understand their usage, see the provided examples (*.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serArea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sent to a user who specifies an area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ther for source or target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are the same as for UserFileName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UserOtherArea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sent to a user if the specified file has not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area, but in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is occurs if the file was moved by another users jus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are the same as for UserFileNameError,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_AREA       : Area where the file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_AREA_DESC  : Description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UserAreaOri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sent to a user who specifies a forbidden area as 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are the same as for UserFileName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UserAreaTar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sent to a user who specifies a forbidden area a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are the same as for UserFileName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UserNeed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sent to a user who sends a MOVE command but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should indicate that his moves have been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else for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are the same as for UserFileNameError,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MIN : Required security level to make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_USER : User to whom the message was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sent to FORWARD_USER is hard-coded. It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rror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rro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ystem error occurs, messages that cannot be processed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ile called DEBUG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User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og of all failed move commands (with user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Use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og of all successful move commands (with user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emp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ile used to build the file list of a sour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which the descriptions are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Temp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ile used to build the file list of a targe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which the descriptions are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st to put the temporary files on the same disk as the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will then be much faster for PCBMOVE to repla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 by the new one (a MOVE on the same disk is almost immed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T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hat will be scanned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is will be PCBMOVE, but could be ROBOT, MOVE, AREA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t is _NOT_ the name of an existing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PPER CASE i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NotArea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(s) from which moves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onsists of area numbers separated by spa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:  1 25 58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o disallow any areas, leave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NotAre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(s) to which moves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onsists of area numbers separated by spa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:  1 25 58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o disallow any areas, leave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required to execute the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has a lower level, PCBMove forwards his message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Forwar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user to whom messages will be forward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USE UPPER CA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Debug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must be ON or OFF, like, a switch, se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, all messages will be saved to a debug file (debug.msg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, comments will trace all the steps of the move process, and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s will be display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, PBMOVE will make copies of filelist files (.BAK)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dification. Bak files are created for each file l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. Each move modifies 2 file lists, thus 2 .BAK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for each move. Of course, if PCBMOVE receives a hundre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t a time, these will not be very use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language you want for messages and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urrently available are 'french' and 'engl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Message format required by PCB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of the message MUST contain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: A valid user name (user present in user 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: Name specified in config file for PCBMOVE (To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What you will. We recommend a value of '*' becaus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put to us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itself must have one MOVE comman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to move PZKIP202.EXE from area 10 to area 2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202.EXE 1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lines in the message is not limited by PCB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not to add tag-lines to these messages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 a problem for PCB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echnical information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een developed using MS-Quick C 2.51 in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. All standard disclaimer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base scanning and message posting routines rely heav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nippets by Ren� 'Renux' Cougnenc, the famous french freewar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(again)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documentation has been written with the help of Mr Sam Caban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nch version, and Mr Fred Pacquier for the englis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help has been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from the Translator: You B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is available for 10 US$. Just snail-mail me a 10$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tend to add some features to this software, do tell me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ight just mail you the source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-addres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lle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rue Monge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4160 Saint 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technical probl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  adress    : Vincent Gillet (2:320/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dress    : Vincent.Gillet@lill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'LL BBS number : (33)-1.43.07.43.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 France, there is, like, a sales tax : "une bouffe"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C' source code is not public domain, nor freeware, n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pyrighted. You cannot re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Upcoming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few users to download a given file will optionally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rom PCBMOVE enquiring wether the fil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area or if it should be moved elsewhere. 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just has to hit the 'reply' key in his offline read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target area (just how many is "few", of course, will b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ep &amp; publish statistics (bulletin) for file-moving champs &amp; lazyb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sysop may see who his Good Users really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Files in this archive (Manif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OVE .EXE    PCBMOV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OVE .CFG    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.DOC    French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.ZIP    This english documentation &amp; english error fi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RR    French error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_TAR.ERR    French error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.ERR    French error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_ORI.ERR    French error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ERAREA.ERR    French error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.ERR    French error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Vincent Gillet - Paris 1993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...with�a�little�help�from�his�friends...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