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��� ��������� ������� ���  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߱�� �������  ���߱�� ��۱�۱�� ���߱��  ���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���� ��</w:t>
      </w:r>
      <w:r>
        <w:rPr/>
        <w:t>۱�۱�� ��� ���   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</w:t>
      </w:r>
      <w:r>
        <w:rPr/>
        <w:t>߱�� ��� �߱�� ��� ���    ��۱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���� �������� ���   ��� ������� 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����  �������  ��    ��  ������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est destin� � faciliter le classement des fichie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onctionnant sou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x�cutant des commandes adress�es sous forme de messages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teurs, il permet de d�placer d'un r�pertoire � un au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s�lectionn�s ainsi que leurs descrip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SOMMAI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========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.    Sp�cificit�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.   Limitatio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II.  Lancement du program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V.   Configur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.    Format des messages accept�s par PCBMO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.   Informations techniqu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.  D�veloppements projet�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III. Liste des fichiers inclus dans l'arch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p�cifi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programme produit trois fichiers de "log" indiqu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es erreurs-syst�me (mauvais chemin, m�moire insuffis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 non format� convenable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es erreurs-utilisateur (fichier inexistant,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istant, r�pertoire interdi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es moves effect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cun de ces fichiers indique le nom des utilisateurs qui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u� chaque 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 trois fichiers de log peuvent �tre r�unis en un s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programme utilise un fichier de configuration diff�re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programme utilise une base DIR.LST au standard PCBOARD, o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d�limit� pour permettre au sysop des modifications person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le robot ne comprend pas un ordre, il envoie un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ilisateur lui expliquant que sa demande n'a pu �tre trai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utilise pour cela des messages g�n�riques en ASCII i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entuellement des variables pour pr�ciser la r�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l est possible d'interdire le d�placement de fichiers vers ou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r�pertoires particu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ordres "move" ne sont ex�cut�s imm�diatement que si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envoie le message a un niveau de s�curit� suffi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e cas contraire, le programme fait suivre son message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 sp�cifi�e qui pourra par un simple "reply" dans so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valider ce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robot peut �galement fonctionner en batch pour effectuer de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�diatement (pour une utilisation en mode DOOR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description d'un fichier de doit pas d�passer 25 li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US les champs du fichier de configuration doivent �tre pr�sents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'ils sont laiss�s en 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cune ligne du fichier de configuration ne doit d�passer 80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MOVE est limit� � 255 r�pertoires par conf�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anceme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ogramme peut-�tre lanc� selon deux modes de fonctionn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ec 1 argument indiquant le fichier de configuration �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 cas, PBCMOVE fait un scan de la ba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PCBMOVE f:\pcbmove\pcbmo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ec 4 arguments, selon la synta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MOVE fichier_de_config fichier_�_deplacer r�p_origine r�p_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 cas, PCBMOVE fonctionne en batch sans se soucier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Il effectue le move sp�cifi� par le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mode de fonctionnement permet de mettre en place une "DOOR" effec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moves imm�di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codes "errorlevel" peuvent �tre utilis�s pour afficher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rreur � la sortie de l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PCBMOVE f:\pcbmove\pcbmove.cfg PKZIP202.EXE 7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e d'un fichier de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List=f:\pcbmove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=f:\pcbmove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Base=F:\pcboard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FileNameError=f:\pcbmove\filen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Error=f:\pcbmove\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OtherAreaError=f:\pcbmove\oterarea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OriForbid=f:\pcbmove\area_ori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reaTarForbid=f:\pcbmove\area_tar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eedForward=f:\pcbmove\forward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ogFile=f:\pcbmove\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File=f:\pcbmove\us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ogFile=f:\pcbmove\mov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1=f:\pcbmove\pcbm_ori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2=f:\pcbmove\pcbm_ta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Field=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Ori= 5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reaTar= 2 12 12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User=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Fla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=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rdre des champs n'a pas d'importance, mais ils doivent TOUS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nts, m�me s'ils ne sont pas renseig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ne doit y avoir aucun espace entre le nom du champ et le signe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aut respecter majuscules et minuscules dans le nom des ch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est souhaitable de renseigner en majuscules l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oField' et 'ForwardUser' destin�s �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lignes commencant par un '#' ne sont pas prise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a permet l'ajout de commentaires dans l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lignes vides peuvent �tre utilis�es pour am�liorer la lisibi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ail d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contenant la liste des 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ormat peut peut-�tre celui de PCBOARD (DIR.LST) ou du 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vec les sp�cifica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aract�res pour le nom de la filelist du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0 caract�res pour le path des fichiers du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in� par un '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33 caract�res pour la description de c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PCBMOVE\TEST\LIST01.LST    F:\PCBMOVE\TEST\DIR01\        descr. de l'area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de la base message � scr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que lancement du logiciel, toute la base est scrut�e. Lors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st destin� au robot, il est trait�, puis marqu� comm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base message utilise l'ancien format d'index (.NDX), et non le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IDX). Cela est d� au manque de documentation technique disponibl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nouveau format � l'heure actuelle. La gestion des index IDX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�ment�e dans une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de la base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utilis� pour v�rifier le niveau de s�curit� de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FileNa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fichier demand�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v� dans aucun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tous les fichiers d'erreurs, les variables utilisa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TO_MOVE    : Nom du fichier �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        : Area sp�cifi�e en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        : Area sp�cifi�e e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ORI_DESC   : Description du r�pertoire sp�cifi� en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_TAR_DESC   : Description du r�pertoire sp�cifi� e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_MESSAGE    : Date du message envoy� � 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RE_MESSAGE   : Heure du message envoy� � PCB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mieux comprendre le syst�me des variables, on consultera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s fournis (*.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r�pertoire de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existe pas (tant en origine qu'en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rOtherArea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fichier n'a pas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v� dans le r�pertoire d'origine sp�cifi�, mais dans un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a peut se produire si le fichier a d�j� �t� class� par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 entre-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y a 2 variables suppl�mentaires utilisables dans ce c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_AREA       : R�pertoire o� a �t� trouv�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_AREA_DESC  : Description du r�pertoire o� a �t� trouv�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serAreaOri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r�pertoire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cifi� est un r�pertoire depuis lequel le move est interdit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serAreaTar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le r�pertoir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cifi� est un r�pertoire vers lequel le move est interdit par l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erNeed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ASCII envoy� � l'utilisateur lorsque celui-ci n'a pas le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s pour effectuer le move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 indique que son message a �t� envoy� � une autre perso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variables utilisables sont les m�mes que pour UserFileName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y a 2 variables suppl�mentaires utilisables dans ce c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MIN : Niveau de s�curit� requis (que l'utilisateur n'a donc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_USER : Nom de l'utilisateur auquel a �t� renvoy�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message envoy� � FORWARD_USER est cod� dans l'ex�cutable. Il 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de l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rro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log des erreurs-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squ'une telle erreur se produit, le message qui n'a pu �tre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sauv� dans le fichier DEBUG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User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log des erreurs des utilisateurs (avec le nom de ceux-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Use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log des moves effectu�s (avec le nom des utilisate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emp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temporaire dans lequel est construit la nouvell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r�pertoire d'origine (o� l'on a enlev� l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e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u fichier temporaire dans lequel est construite la nouvell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r�pertoire de destination (o� l'on a ajout� l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ceux-ci sont construits sur le m�me disque que la filelist, u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uivalent � celui du dos sera effectu� (op�ration tr�s rap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ceux-ci sont sur un disque diff�rent, il sera fait une cop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non un move. Le temps n�cessaire est alors beaucoup plu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p "TO" sur lequel la base message est scru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eut y mettre par exemple ROBOT, MOUL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dre garde � utiliser des lettres majuscules si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NotArea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ertoires depuis lesquels le move est inter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iste doit �tre compos�e de nombres d�limit�s par des 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 ne veut rien interdire, on laissera ce champ 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NotAre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ertoires vers lesquels le move est inter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iste doit �tre compos�e de nombres d�limit�s par des 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:   1 25 58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 ne veut rien interdire, on laissera ce champ 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eau de s�curit� � partir duquel le move est autoris� di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essous de ce niveau, les moves sont renvoy�s � un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�cifi�, en attente d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Forwar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 de l'utilisateur auquel les moves non validables doi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�di�s pou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dre garde � utiliser des lettres majuscules si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Debu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servant � faire fonctionner le programme avec le maxim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curit�. Deux possibilit�s : 'on' ou '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, tous les messages destin�s � PCBMOVE sont sauv�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ertoire courant sous le nom de DEBUG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, un affichage "debuggage" est fait � l'�cran lors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N, une copie .BAK du fichier des descriptions est c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llement, ce fichier est �cras� � chaque move. Il n'est donc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�s utile en cas de moves multiples dans le cadre d'un sca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e d�sir�e pour les messages et le fichi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x choix : 'french' ou 'engl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ormat des messages accept�s par PC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n-t�te d'un message envoy� � PCBMOVE doit compor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: Le nom d'un utilisateur pr�sent dans la base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: Le nom sp�cifi� dans le fichier 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jet : Indiff�rent. Il est n�anmoins conseill� de ne pas l'util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y pla�ant simplement un '*' (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futurs d�veloppements utiliseront vraisemblablement ce ch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corps du message doit �tre compos� d'un move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e pour d�placer le fichier PZKIP202.EXE du r�pertoire 10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r�pertoire 2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202.EXE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ombre de lignes par message n'est pas lim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st conseill� d'�viter les tag-lines dans les messages,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'elles ne doivent normalement pas poser de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Information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logiciel a �t� d�velopp� en Quick C 2.51 en octobr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est soumis � aucune condition d'utilisation (freeware/gratic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g�rer la partie messages, j'ai largement utilis� l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es de Ren� Cougnenc. Qu'il soit ici remerc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ailleurs, les documentations ont �t� r�dig�es avec l'aide d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annes pour la version fran�aise et de Fred Pacquier pour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aise. Leur participation a �t� pr�cieuse. Ah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sources en "pur C" sont disponibles pour la somme symboli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US$ � envoyer en billets dans une enveloppe �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lle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rue Mong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160 Saint-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France, c'est plus cher. Co�t : Une bou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sources ne sont pas diffusables sans mon autorisation, et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mis �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tout probl�me ou question techn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  : Vincent Gillet (2:320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: Vincent.Gillet@lill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�veloppements proj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version ult�rieure du logiciel enverra un message � tout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un fichier qui aura �t� download� moins d'un certain nombre d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in de lui demander si son classement es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cas contraire l'utilisateur n'aura qu'� faire un "reply" ind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�pertoire conv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fichier donnant les statistiques des meilleurs "classeurs" sera 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ur. Le sysop pourra le consulter pour observer l'activ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teurs dans le classement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Liste des fichiers contenus dans l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EXE    Le programme ex�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VE .CFG    Fichier de configu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 .DOC    La pr�sen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.ZIP    Documentation et messages d'erreur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TAR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ORI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RAREA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.ERR    Exemple de message envoy� en cas d'erreur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Vincent Gillet - Paris 1993 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