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PCBFX Version 2.3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PCBoard File Transfer Profile Information Door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For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PCBoard Versions 14.5a, 15.0 15.1 and 15.2x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Quickly scans DOWNLOAD.TXT or a DATABASE and reports: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- Number of times a file has been download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- Who uploaded              Date of upload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- Last download date        Time to download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- Are time/bytes charged    Enough time/bytes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- Compressed file data (oldest, newest, quantity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- and much more...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Callers may scan for THEIR OWN transfers (in certain modes)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Callers may retrieve a "Top 50" Download Profile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All options are Sysop configurable (on/off).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Conference blocking list for "Who Uploaded" info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Special Sysop level for Zippy text scans.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Seamless Appearance when used as a "shelled-to" door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PCBFX Version 2.3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(C) Copyright 1992-1995   Yandell Custom Softwar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9438 U.S. Hwy 19 N. - Suite 212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Port Richey, FL 34668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DATA - (813) 842-8099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August 11, 1995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CB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BLE OF CONTENTS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---           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0  What Is PCBFX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ING PCB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0  Upgrading from Earlier Versions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1  Preliminaries (first time installation)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2  Configuring PCBoard Door Files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3  Setting Up Door Batch Files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4  Selecting a PCBFX DATABASE Mode                       6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5  Running FXSETUP and Editing PCBFX Parameters         8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6  Setting Up .CNF files for Multi-Language Use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7  Setting Up BLOCK.DAT  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8  Setting Up the Profile INFO Display File            15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XDBM DATABAS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0  FXDBM Database (PCBFX.DAT) Overview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1  Running FXSETUP and Editing FXDBM Parameters        17-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2  Initial Database Creation  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3  Updating the Database    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4  Managing DOWNLOAD.TXT (Database Mode #2)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5  Sample Automated Update Event Batch Snippets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6  Creating the (T)op 50 Download Report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7  Modifying PCBFX.DAT First Transfer Date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8  Purging PCBFX.DAT of Non-existent Files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-TIME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0  Notes Regarding File Profiles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  Notes Regarding Local Command Line Use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2  Notes Regarding (U)ploader Profiles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3  Notes Regarding Sysop Zippy Scans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4  Using PCBFX.DAT With FVMM        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0  Sysop Function Keys                 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1  Technical Notes                     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2  Where To Receive Assistance         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3  Caller Log Entries               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4  Revision History                 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5  Multi-Nodes, Networks, Multi-taskers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6  Disclaimer and Warranty             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7  License to Use PCBFX                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0  Registering PCBFX                    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1  Register With CONFIDENCE - Author Information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3                         PCBFX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  What is PCB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X  (PCBoard File Xfer) provides a file transfer "PROFILE"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's  DOWNLOAD.TXT  file.  Information such as  th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s, who uploaded, the date of the last download, the dat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upload,  and the date at which the profile scan begin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to the caller.  ALL of this information is displayed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 file,  so  that both the content and appearance  of  w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 sees in the profile report is 100% CONFIGURABLE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X  can be set to either scan DOWNLOAD.TXT or to use  a 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 with the enclosed FXDBM utility for INSTANT file 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 of  the  file profile categories may have  their  own 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ached to them so only certain callers can see the informatio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n  categories.  A default uploader name may be displayed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ne found in DOWNLOAD.TXT. This could be useful for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manually add many files to thei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X  has the ability to allow the caller to scan DOWNLOAD.TX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 transfers (only).  Callers may scan for their uploads,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s,  or  both.  Use of this mode is contingent upon  h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has installed PCBF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using the FXDBM database, PCBFX can optionally make a  "Top  5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profile.  This profile can be retrieved by a caller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. The profile information is also suited to be used as a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in.  The Sysop has complete control of the appearanc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ile, as it is created from a template file the Sysop may mod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using the FXDBM database, PCBFX can optionally allow caller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  the transfer profile on each of their own uploads (only)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simple command (U). This is ideal for file uploaders and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can use this to measure how popular their upload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X  also  provides the ability for those at or  above  a 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 level (Sysops or co-Sysops) to perform "Zippy" text 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 DOWNLOAD.TXT.  Typical scans may be for user names, file 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ossible dates of activity.  The report is formatted in an 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ad display and non-essential info from DOWNLOAD.TX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 see the enclosed COMPARE.ME  file for information 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X's extensive integrity and security meas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nference list can be created to block the "who uploaded" 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useful where there are conference files and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not be available to an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X is DESQview, OS/2 and Windows a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X works with PCBoard /M and OS/2 software using a FOSS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X works with non-standard com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4                        PCBFX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  Upgrading from Earli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  PCBFX23.ZIP into your PCBFX directory.  Overwrite 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except TOPTMP (the Top-50 template) unless the defaul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CBFX.CNF  is not enclosed in PCBFX23.ZIP).  All of the files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ificantly changed from previous versions. If you have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FO files, you may do so again (with the new ones) to su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s.   Set the new FXSETUP parameters as outlined in  FEATURES.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  Preliminaries (first time instal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 a directory or subdirectory where you normally place 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  the entire contents of PCBFX23.ZIP into this location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 enclosed in PCBFX23.ZIP must be located in the same 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PCBFX.EXE in order for the program to functio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  Configuring PCBoard Do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tent in PCBFX is to install it as an "add-on" command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main menu, rather than in a door menu. First decide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like this new "command" (DOOR name) to be. 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 - Files X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 - File Information     &gt;These are the most common examp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P - File Profile         &gt;you may name the command as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 a DOOR called FX (or whatever you decide to call  it)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DOORS.LST file using PCBSETUP.  Answer the following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USE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  Password  Sec Login SYS  SYS  Shell (other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   --------  --- ----- ---  ---  -----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) FX                   10   N    Y    N     S   (set as nee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assword would usually not be required for your FX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USERS.SYS file MUST be created. PCBFX will not operate 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OOR.SYS file is NOT needed and should not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 "S" to the SHELL question.  This will make PCBoard "shell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FX door (providing a seamless appearance) and at the same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 will "swap" itself from memory to insure PCBFX  has 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to execute. NOTE: NEVER answer "F" or "Y" to this parame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different DOORS.LST files in your conferences,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configure the FX door in them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is up to the individual Sysop as to whether or not to pla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  command on the doors menu, or as a command on the main menu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.  The recommended usage is to place FX (or whateve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called) on the main menu and not in the door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5                         PCBFX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  Setting up Door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urpose of this section is to explain the command line 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 for  PCBFX.  Please refer to the PCBoard manual for  a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  discussion  on door batch file installation.  If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d the door FX (recommended) the following examples would b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 of your door file named FX (NOTE: do NOT place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s .BAT on the FX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ample FX file is included in PCBFX23.ZIP. If you nam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P" or "FI" in DOORS.LST for example, then rename the FX file to 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FI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PCBFX\PCBFX.EXE  PCBFX.CNF  %PCBDRIVE%%PCBDI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  ---------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|        |-&gt; This node's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|            These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|            will be fill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----&gt; The name of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file.  Enter a file NAM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NEVER place a location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&gt; The complete executable path and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 first  parameter  in  the  second  line  above  is  the 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cation  you  will most likely need to make  for  your 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titute  C:\PCBFX\   with the complete drive  and  path 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you have placed PCBFX.EXE and all associ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 two  lines in the sample FX door file above are  all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to execute PCBFX when running as a shell door with 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5a thru 15.2. If you are not running PCBFX as a shelled door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ll to BOARD.BAT as the third command in the door file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your door file with BOARD.BAT if running PCBFX as a shell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6                         PCBFX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  Selecting a PCBFX DATABAS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:  Do  not attempt to edit PCBFX.CNF files  before 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MUST select a database mode when configuring PCBFX 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selections are 1, 2 and 3.  Each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consider each database mode, and decide which is best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r system.  Make a note of the number of the mode you 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need to enter that number into the PCBFX config fil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will also be referred to later in this manual when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 of  instructions are given for PCBFX operations  depending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ode PCBFX is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keep in mind that any mention of the "event use" of the FXD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y requires PCBFX to b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ODE #1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this  mode, the FXDBM database is not used.  PCBFX will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DOWNLOAD.TXT file only for all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ngth of time it takes to process a "File Profile" sca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ent on the size of your DOWNLOAD.TXT file and the spe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PCBFX is runn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(Y)our Profile scans *WILL* be available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(T)op 50 Downloads  scans are *NOT*  available, since  the  FXD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base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(U)ploader Profiles are *NOT* available, since the FXDBM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(Z)ippy Sysop Text  scans *WILL* be available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ode is best for smaller systems which have a relatively 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 #1  "Up-side" : There is no need to create  and  mainta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DBM database (PCBFX.DAT).  The "(Y)our Profile" and "(Z)ippy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command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#1 "Down-side" : The "File Profile" scans could be tak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, depending on DOWNLOAD.TXT size and BBS computer spe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)op 50 Downloads &amp; (U)ploader Profile commands are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Mode #1 will cause PCBFX to behave the same as previous PCB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 with  regard to scanning DOWNLOAD.TXT to retrieve  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&gt;&gt;&gt;&gt;   MORE MODES are described on the NEXT PAGE   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&gt;&gt;&gt;&gt;   MORE MODES ARE DESCRIBED ON THE NEXT PAGE   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7                         PCBFX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  Selecting a PCBFX DATABASE Mode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ODE #2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"Mode #2" is used, the FXDBM database (PCBFX.DAT) *ONLY* is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file  profiles. DOWNLOAD.TXT must be REMOVED each  time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ed by FXDBM (such as in a system ev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File Profiles are I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(Y)our Profile scans are *NOT* available to the caller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LOAD.TXT file is removed each time the database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(T)op 50 Download  scans *WILL*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(U)ploader Profiles *WILL*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(Z)ippy Sysop Text  scans are *NOT* available since  DOWNLOA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removed each time the database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mode is best where very large DOWNLOAD.TXT files  are 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day due to heavy downloading.  It is up to the Sysop to 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name, copy etc.) the DOWNLOAD.TXT file each time the databas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.  Examples for this are located on page 21 section 3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#2 "Up-side": File Profiles are instant. (T)op 50 Downlo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)ploader Profiles are available.  Huge DOWNLOAD.TXT files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kept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#2 "Down-side": (Y)our Profile, (U)ploader Profile, and (Z)i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Text commands are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ODE #3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"Mode  #3" is used, both the FXDBM  database  (PCBFX.DAT)  *AN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.TXT are used for file profiles.  DOWNLOAD.TXT is KEP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ing  the database. PCBFX retrieves profile data from  PCBFX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ppends new data from DOWNLOAD.TXT.  The size of DOWNLOAD.T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d in PCBFX.DAT when it is updated.  After PCBFX retrieves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PCBFX.DAT it moves to that spot in DOWNLOAD.TXT and append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File Profiles are I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The "(Y)our Profile" command *WILL* be available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(T)op 50 Download  scans *WILL*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(U)ploader Profiles  *WILL*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The (Z)ippy Sysop Text command *WILL* be available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  #3  "Up-side": File Profiles are instant. The (Y)our,  (T)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)ploader and (Z)ippy commands are ALL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 #3 "Down-side" : On extremely large systems, the  DOWNLOA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 could  become very large.  The FXDBM database must be 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ten (though this can be done in the system event when registe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8                         PCBFX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  Running FXSETUP and Editing PCBFX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losed  with  PCBFX 2.3 is a file called  FXSETUP.EXE.  This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you to easily configure PCBFX configuration files.  Only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X.CNF  file is required for all nodes.  Please refer to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  page 14 for information on creating PCBFX.CNF files for 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tart FXSETUP.EXE, enter FXSETUP at the DOS prompt. Selec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(1), EDIT PCBFX CONFIGURATION PARAMETERS.  This will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 for the PCBFX door.  Use PCBFX.CNF as the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 for all nodes, unless your experience in setting up 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your system indicates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 parameter on the screen you see is described on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s.  Press F1 at each parameter to display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Your PCBFX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number received when PCBFX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causes the PCBFX [ UNREGISTERED COPY ] message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ef delay at program termination to disappear. This mess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d  with  your board name or anything else.  The  entire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ly  disappears for  a true, seamless, "looks  like  PCBo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when running as a shell-door in PCBoard 14.5a thru 15.2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 also  enables  the event mode in  the  FXDBM 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y (if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stops FXDBM from placing the Unregistered Copy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"Top 50 Download"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Loc/Name of DOWNLOAD.T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s the LOCATION AND NAME of the DOWNLOAD.TXT file use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Setup parameter "Name/Loc of Transfer Summary File" loca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heading of "File Locations" in PCBSetup. Use the same lo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 that is used for DOWNLOAD.TXT in PCB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 this  parameter in a PCBFX configuration file  also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X   to run in a command line local mode without having  to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files to determine the location and name of DOWNLOAD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in this parameter will be used in database modes #1 and 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"Database Mode for PCBFX to Use" parameter describ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using FXDBM to create a database from DOWNLOAD.TXT, this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arameter  FXDBM uses for the DOWNLOAD.TXT name  and 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another parameter on the "Edit FXDBM parameters"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2.5 continues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9                         PCBFX 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  Running FXSETUP and Editing PCBFX Parameter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Security to Show Who Upload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ller must have this security or greater to displa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rson who uploaded the file being prof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tting covers the @UPLOADNAME@ macro in the INFO file(s)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rresponding parameter in the (U)ploader Profile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caller is below this level, the above information field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"unavailable" or "not available" when shown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Security to Show File Uploa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ller must have this security or greater to display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pload for the file being prof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tting covers the @UPLOADDATE@ macro in the INFO file(s)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rresponding parameter in the (U)ploader Profile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caller is below this level, the above information field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"unavailable" or "not available" when shown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Security to Show Number of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ller must have this security or greater to display the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downloads that have occurred for the file being prof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tting covers the @NUMBERDOWN@ macro in the INFO file(s)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rresponding parameter in the (U)ploader Profile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caller is below this level, the above information field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"unavailable" or "not available" when shown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Security to Show Last Downloa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ller must have this security or greater to display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download for the file being prof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tting covers the @LASTDLDATE@ macro in the INFO file(s)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rresponding parameter in the (U)ploader Profile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caller is below this level, the above information field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"unavailable" or "not available" when shown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2.5 continues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0                        PCBFX      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  Running FXSETUP and Editing PCBFX Parameter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Security for Special Sysop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s the security level needed for PCBFX to allow the call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se two special Sysop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 The (Z)ippy scan for text in the DOWNLOAD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 Entering a different user name in the (U)ploader Profile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is should be a security level used by Sysops and Co-Sysop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using "Database Mode" #2 (see the parameter below), Zippy 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t available since DOWNLOAD.TXT is not used in t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Default Uploa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upload information is not found, a default name may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useful for instance when a Sysop manually adds many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system.  If a default uploader name is present, PCBFX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in the @UPLOADNAME@ macro in INFO files if uploader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available about a file being prof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enter the @UPLOADNAME@ macro in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isable this default feature and have "Unavailable" display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upload information is found, enter NONE in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'Who Uploaded' Conference Bloc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a caller performs an 'FX' request in one of the  conferenc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list, the "Name of person who sent file' (who  uploaded)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displayed. This is to accommodate Sysops who have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have special conference files where the uploader should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enter conference numbers separated by a comma (,)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,14,15,16,17,54,200,201,2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group a block of conferences together with a das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-17,54,200-2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of the above examples would block the same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: If you have areas important enough that you feel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otect with this feature, then ALWAYS TEST ALL CONFERENC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included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2.5 continues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1                        PCBFX     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  Running FXSETUP and Editing PCBFX Parameter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Compressed Filenam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compressed filename extension is configured in the PCB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s. Setting this default in PCBFX fil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ing  this  information  from PCBoard system  files  allows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 to be used in PCBFX's special Sysop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entering a filename for a 'File profile' this extens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ed to the entry if an extension is omitted by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entry entered here should be the same entry for PCBFX as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PCBoard.  If ZIP is the default extension for PCBoard, then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entered in this PCBFX parameter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Activity to Track in CALLER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select the activity to track in PCBoard CALL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Profile executed on file (FILENAME.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(F) to have the above written to CALLER log files each tim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 performs a (F)ile Profile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Zippy Scan for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(A) (All) to have both File Profile scans and the above  Zi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 activity written to CALLER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N for none if this tracking is not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setting  does not affect certain caller log  entries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 input errors, security viola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Database Mode for PCBFX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read pages 6 and 7 for an explanation of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 IF YOU DO NOT READ PAGES 6 &amp; 7, YOU WILL HAVE DIFFICULTY.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Scan DOWNLOAD.TXT *ONLY* for file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Use the PCBFX.DAT database *ONLY* for file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Use PCBFX.DAT *AND* DOWNLOAD.TXT for file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 IF YOU DO NOT READ PAGES 6 &amp; 7, YOU WILL HAVE DIFFICULTY.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2.5 continues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2                        PCBFX         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  Running FXSETUP and Editing PCBFX Parameter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Disable (Y)our Profile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turn off (Y)our-profile scans with database modes 1 &amp; 3 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utomatically turned off in database mode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 the command from FXMNU and FXHLP file if it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Disable Compress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 profiling  compressed files, PCBFX can display th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inside it, the oldest file date and the newest file d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 will  cause PCBFX to take an extra second or  two  to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 the file to gather this information.  This may disabled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not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)o, do not disable.  Allow PCBFX to retrieve compressed fil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)low,  disable  "Slow drives" (CD Roms) only. PCBFX will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low  drive list from PCBoard as configured with  PCBSetup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is on a drive in the PCBSetup "slow drive" list, PCBFX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retrieve the compress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Y)es, completely disable retrieval of compression inform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cros for compression information should be removed from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Security to use (U)ploader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FXDBM database is in use, (U)ploader Profile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information to the user about their own uplo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    Times Downloaded    Last Download Date    Date Up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s  must have this security or greater to use the (U)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XSETUP.EXE "Security to show number of downloads, last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, and upload date"  are honored when displaying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caller.  (U)ploader Profile displays information about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aller uploaded, even a file no longer actually exist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about deleted files has not been purged from  PCBFX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be displayed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2.5 continues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3                        PCBFX        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  Running FXSETUP and Editing PCBFX Parameter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Main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change PCBFX's main command prompt. The defaul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H)elp, File Profile Comma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include the command letters or command abbrevi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H)elp, (S), (L), (F), (T), (U), (Y), (X), (P), View Comma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e example above does not contain "Z" for the Zippy 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is function should only be made available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not include the "Y" or "U" if using database mode #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 is entered here is exactly what is displayed.  See section 2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page 14 for information on multi-language use for thi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Fil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change PCBFX's file name input prompt. The defaul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for Transfer Profile (Enter)=no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 is entered here is exactly what is displayed.  See section 2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page 14 for information on multi-language use for thi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Your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change PCBFX's "(Y)our profile" input prompt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)ownloads, (U)ploads, (A)ll, (Enter)=no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 is entered here is exactly what is displayed.  See section 2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page 14 for information on multi-language use for thi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Zippy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change PCBFX's "(Z)ippy scan" input prompt. The defaul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or Zippy text search (Enter)=no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 is entered here is exactly what is displayed.  See section 2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page 14 for information on multi-language use for thi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4                        PCBFX            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  Setting Up .CNF Files For Multi-languag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make  the configurable prompts in the PCBFX.CNF  files 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, simply create a duplicate PCBFX.CNF file, except g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ppropriate EXTension.  For instance with French, use Fren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mpts in PCBFX.FRE and PCBFX will automatically use  PCBFX.F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PCBFX.CNF as the configuration file.  You do not ne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ry  about  what  PCBFX  is passed in the  door  file.  If 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X.CNF  and the language is .FRE, PCBFX will look  for  PCBFX.F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using PCBFX.C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  Setting Up BLOCK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there are files which you wish callers to be able  to  down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 would prefer the profile remain private, you may "block"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s by placing them in a text file called BLOCK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 a text editor, edit BLOCK.DAT in the location with  PCBFX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 enter  the COMPLETE or WILDCARD file names  of  thos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ay exist on your system yet you do not wish callers to se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ile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nter (RETURN) after each name is entered in BLOCK.DAT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 entry  is  on a new line.  If you not not  wish  to  us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 then delete BLOCK.DAT.  See figure 2.7 below for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 in BLOCK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Good examples                                      Bad example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-------------                                      ---------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*.CAP               PCBFX uses regular DOS             .CAP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READ*.*             wildcard specs to see if           READ*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ALLFILES.ZIP        a file is a match. If so,          ALLFILES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it cannot be profiled.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 Figure 2.7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.DAT must reside in the same location with PCBF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 is a limitation of 100 entries in BLOCK.DAT. This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fficient for any needs regarding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tries in BLOCK.DAT will not be used when the following occ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) PCBFX is running in its /L local command 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) The caller's security level meets the security level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ysop Zippy scan in FX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5                        PCBFX             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  Setting Up the Profile INFO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 file called INFO is what is displayed to the caller wh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profile request is made. All information displayed is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macros@ as described below, making the appearance and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PCBFX file profiles 100% Sysop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 example files are included in PCBFX23.ZIP.  They are  INFO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2. To see INFO2 used copy INFO to INFO1 then copy INFO2 to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ILENAMEFX@  This  will be  replaced with the  file name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profile request is for.  Padded to 1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ILENAME@  Same as above, no pad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UPLOADNAME@  This  is the name of the person who uploaded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the "default uploader" name as supplied if uploader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found.  Padded to 2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UPLOADDATE@  This is the upload date.  Padded to 1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NUMBERDOWN@  This  is the number of times the file was 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ded to 1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LASTDLDATE@   This  is the last date the file  was  downloaded 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ded to 1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bove 4 macros will replaced with "Unavailable" if  the 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have security to view the parameter (as set in FXSET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IRSTDAT@ - @LASTDATE@   The first and last dates (respectively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s in DOWNLOAD.TXT or PCBFX.DAT.  NOTE THE SPELL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DLTIME@   The amount of time needed to download the file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profiled, in XX.X format.  Padded to 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DLSIZE@   Size  of the currently selected profiled file.  P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TIMEDL@   A "Yes" or "No"  response indicating whether or  no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  will  be charged time to download the file  being  prof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ded to 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BYTEDL@   A "Yes" or "No" response indicating  whether or  no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 will be charged the bytes required to download the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iled.  Padded to 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CONFNO@   This is the conference number the caller is currentl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performing the File Profile.  Padded to 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2.8 continues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6                        PCBFX                     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  Setting Up the Profile INFO Display File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TIMEOK@   A "Yes" or "No" response indicating  whether or  no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  has  enough time left to download the file  being  prof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ded to 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BYTEOK@   A "Yes" or "No" response indicating  whether or  no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  has enough bytes left to download the file  being  prof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ded to 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DLPASS@   A "Yes" or "No" response indicating  whether or  no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  will  be required to enter a password to download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profiled.  Padded to 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LAGDL@   A "Yes" or "No" response indicating  whether or  no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being profiled is flagged for download. Padded to 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OLDATE@   If the file being profiled is a compressed file  in  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,  LZH,  ARC or PAK format,  this will indicate the  OLDES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 found for a member file inside the compressed file.  P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NWDATE@   If the file being profiled is a compressed file  in  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,  LZH,  ARC or PAK format,  this will indicate the  NEWES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 found for a member file inside the compressed file.  P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NUMBER@   If the file being profiled is a compressed file  in  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, LZH, ARC or PAK format, this will indicate the number of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found inside the compressed file.  Padded to 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FO file supports security naming conventions. If a call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30, and a file called INFO30 exists,  it  will be sh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 instead of the INFO file.  Using this feature, you may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 files which do not even display the macros which a level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 (macros replaced with "Unavailable" as describ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CLS@ will clear the screen each time INFO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 supports PCBoard @X## color codes for utilizing color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X has been designed to be as small as possible for a  "shell 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, ANSI capabilities in this file were intentionally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multi-languages  are in use, the appropriate extension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o the INFO file. If the language file exists, it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isplay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7                        PCBFX                     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  FXDBM Database (PCBFX.DAT)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DBM  is  a utility that creates a database from  the  DOWNLOA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PCBFX  will use this database for INSTANT file  profiling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 modes 2 or 3 are selected in FXSETUP.  The steps to 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maintain the database are fairly simple, however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 should  be carefully followed.  Skipping  steps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 PCBFX or FXDBM to not perform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 Running FXSETUP and Editing FXDBM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tart FXSETUP.EXE, enter FXSETUP at the DOS prompt. Selec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(2), EDIT FXDBM CONFIGURATION PARAMETERS.  This will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for FXDBM. PCBFX.CNF will be the configuration fil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are saved in.  Unlike the PCBFX door which can us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 names, FXDBM.EXE will use PCBFX.CNF only.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ectly ok to use PCBFX.CNF for the PCBFX door, as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PCBFX and FXDBM are stored in different areas in PCBFX.C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 parameter on the screen you see is described on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s.  Press F1 at each parameter to display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Loc/Name of a PCBOARD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PCBOARD.DAT  (PCBoard's main configuration file)  is  need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DBM  to operate. These files are found in each  node's 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imes referred to as the node's "home directo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DBM will first check the environment variable PCBDAT to see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CBOARD.DAT file is for the node FXDBM is currently runn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a PCBOARD.DAT is not found as outlined above, then the 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ilename entered here is used.  Therefore the location and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ed  here should be for the PCBOARD.DAT file on the  node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DBM is used in an "event" (registration needed for /EVENT 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cation and name of a PCBoard CALLER log and the PCBoard C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re among the information needed from PCBOARD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Write Event Messages to CALLERx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DBM will write activity to the node's CALLER log file when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EVENT mode (registration required for /EVENT 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PDATE,  /PURGE,  and /TOP activity will be written to  the 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, as well as any error messages generated during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are a multi-node system, the CALLER log that is used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for the node in the PCBOARD.DAT file used by FXDB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3.1 continues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8                        PCBFX                     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 Running FXSETUP and Editing FXDBM Parameter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Location\Name of DOWNLOAD.T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LOCATION AND NAME of the DOWNLOAD.TXT file for FXDB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location and filename of the DOWNLOAD.TXT file that  FXD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use for creating and updating the PCBFX.DA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location  and name entered here will also be  the  DOWNLOA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used in the FXDBM /UPDATE /EVENT mode (registration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"/EVENT" 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Conferences To Always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the /PURGE mode of FXDBM, files specific to certain 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 be  automatically purged from PCBFX.DAT (along with  fil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).  NONE of the PCBFX methods for displaying  file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 contain data for files specific to conferences listed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enter conference numbers separated by a comma (,)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,14,15,16,17,54,200,201,2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group a block of conferences together with a das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-17,54,200-2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of the above examples would block the same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Files must be SPECIFIC to the conferences listed in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to be purged. If files exist in other conferences not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arameter they will NOT be pu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Use  this  parameter with caution and only  with  a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standing of how i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Minimum Downloads to Qua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 generating  Top 50 Download Profiles (TOPDL) you may  s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mum number of downloads a file must have to be in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have just started accumulating history with  your  PCBFX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it might be a good idea to set this to a level that  will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a lot of information about files that have only been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or 2 (or even just a few)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 specific  to the conferences in the  "Conferences  to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ge" parameter will not be included in the Top 50 Download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hey will not be listed in the PCBFX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9                        PCBFX                         Pag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  Initial Databas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 of  the FXDBM database (PCBFX.DAT) requires  the  selec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  modes 2 or 3 using the appropriate parameter on the  PCB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screen in FX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DBM scans DOWNLOAD.TXT and makes a database of the conten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, called PCBFX.DAT, must reside in the PCBFX directory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X.EXE onc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The following creation times are a small sampling taken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systems.  Your actual creation time will v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    Size   CPU   Creation Time   Make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 "A"    200K   486    3 seconds      Many repeat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 "A"    200K   286   24 seconds        "     "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 "B"    400K   486    4 minutes      General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 "B"    400K   286   14 minutes         "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 "C"     10Meg 486   24 minutes      Many repeat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 "D"     10Meg 486   40 minutes      General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NOTE: FXDBM &amp; PCBFX expect to find an UNALTERED DOWNLOA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o use for processing.  DOWNLOAD.TXT utilities designed to 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 the size of these files may cause FXDBM and PCBFX to not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ly.  If the utility decreases size by removing "parts"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.TXT  entry, FXDBM and PCBFX will not function proper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tility removes an ENTIRE line from DOWNLOAD.TXT to decreas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, FXDBM and PCBFX may or may not functio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 these step-by-step instructions for initial databas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D SPEED TIP:  Placing FXDBM.EXE and PCBFX.CNF on a RAM 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 cause PCBFX.DAT to be created there, which  GREATLY  de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creation time.  When completed, just copy PCBFX.DAT from th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back to the regular PCBFX directory. Placing DOWNLOAD.TX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  drive is probably not possible for most, and since FXDBM 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large blocks at one time, it does not significantly less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ion time.  ONLY DO THIS WITH A LARGE (SEVERAL MEG) RAM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1)  Run FXDBM /UPDATE.  You will be told PCBFX.DAT was not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asked if you wish to create it now.  Answer Y for  yes. 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s  the initial database creation, you will  be  advised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take time to complete.  Answer Yes again to proceed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 shown the location and name of the DOWNLOAD.TXT file to us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ing.   If  you  wish to use a different  file  than  the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d,  enter it here.  Processing will begin immediately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return at thi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2)  DATABASE MODE #2 *ONLY* Since you have selected databas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2, you must now remove DOWNLOAD.TXT.  This is not an optional 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database mode #2. FXDBM will expect to find a new  DOWNLOA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ext time it runs.  It is highly recommended that you  back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 DOWNLOAD.TXT files for awhile, until you are  confiden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X and FXDBM are installed properly and working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0                        PCBFX                         Pag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  Updating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 the  PCBFX.DAT database has been created, it will need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periodically.  The best place for these updates to occu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an  automated  system "event" using the  FXDBM  utility  in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 /EVENT  mode (registration required).  If you  do  not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ular "events" on your system or if you do not wish to upd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 in them, it may be done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s,  when  performed  regularly only take a few  seconds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ple of minutes to perform, depending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 Updates (Registered and unregistered cop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 FXDBM  /UPDATE.  You will be asked if you wish  to  upd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ing  PCBFX.DAT.  If you answer Yes, FXDBM will then ask you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sh to backup the existing database (it will be in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X.BAK). PCBFX will then display the DOWNLOAD.TXT entry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DBM settings in FXSETUP.  If this is not correct, change a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member  to correct the FXDBM setup parameters in  FXSETUP  al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 you are sure the DOWNLOAD.TXT location and name  are  cor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[ENTER] at this prompt will begin the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sing DATABASE NODE #2, you will need to remove  (r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)  the  DOWNLOAD.TXT file each time PCBFX.DAT is  upda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  must be performed by you now, as FXDBM will not  perform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.  See the next page for suggestions for using database mode #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ES NOT APPLY TO DATABASE MODE #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ed Updates (Registered copi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event batch file, move (cd\) to the PCBFX directory and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DBM.EXE /UPDATE /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 is required  for the /EVENT mode, so  make  sur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number is installed in PCBFX.C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do not wish for FXDBM to make a backup of  PCBFX.DAT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ing it, add /NOBACK to the FXDBM.EX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DBM.EXE /UPDATE /EVENT /NO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sing DATABASE NODE #2, you will need to remove  (r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)  the  DOWNLOAD.TXT file each time PCBFX.DAT is  upda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 must be performed with DOS commands in your "event" batch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fter the update is finished) as FXDBM will not perform this 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 the next page for suggestions for using database mode #2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APPLY TO DATABASE MODE #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1                        PCBFX                         Page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  Managing DOWNLOAD.TXT (Database Mode #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hose database mode #2, you chose to delete DOWNLOAD.TX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 the database is updated.  When using database mode #2  (ON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must remove the DOWNLOAD.TXT file each time FXDBM  upda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. Below is a suggested method for managing DOWNLOAD.TX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database mode #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Time Databas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creating the database for the first time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Rename DOWNLOAD.TXT to DOWNLOAD.FX.  By renaming the file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, you can be assured you will not miss any new  DOWNLOA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ries if other nodes are up, because they will be written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DOWNLOAD.TXT, not to the current DOWNLOAD.FX while  FXDB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ning.  You must RENAME the file in this step, *not* COP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If  you  wish to keep a master copy of  DOWNLOAD.TXT,  then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LOAD.FX to DOWNLOAD.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Run FXDBM.EXE /UPDATE  giving it the DOWNLOAD.FX file to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mpted for a DOWNLOAD.TX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Delete DOWNLOAD.F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 or Automated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Use FXSETUP.EXE to edit the *FXDBM* DOWNLOAD.TXT paramete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LOAD.FX  as the filename in DOWNLOAD.TX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IF STEP #1 WAS ALREADY PERFORMED START AT STEP #2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Rename DOWNLOAD.TXT to DOWNLOAD.F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Run FXDBM.EXE /UPDATE [/EVENT] (will use DOWNLOAD.F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If  you wish to continue keeping a master copy  of  DOWNLOAD.T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end  DOWNLOAD.FX to DOWNLOAD.HIS using the COPY command,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COPY DOWNLOAD.HIS + DOWNLOAD.FX  which will cause  DOWNLOAD.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be appended to DOWNLOAD.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Delete  DOWNLOAD.FX  and you are ready to go again for 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date.  Go to step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 the  sample  event batch file snippets on  the  next  pag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 of automated database updates (registration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2                        PCBFX                         Page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  Sample Automated Update Event Batch Snipp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 are some examples from "event" batch files for  upda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DBM database during the system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is required to use FXDBM in the /EVEN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atabase Mod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following assumes you are following the suggestion on page  #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ave named the file FXDBM processes as DOWNLOAD.F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(other event i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  "  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AME C:\PCB\MAIN\DOWNLOAD.TXT  DOWNLOAD.F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PCB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DBM.EXE /UPDATE /EVENT [/NOBAC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DBM.EXE /TOP /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C:\PCB\MAIN\DOWNLOAD.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PCBDRIV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%PCBDI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(other event i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  "  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the first line of the snippet above, edit to include the 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 of YOUR DOWNLOAD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the second and third lines of the snippet, change to  the 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irectory where YOUR PCBFX and FXDBM file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the sixth line of the snippet above, edit to include the 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 of YOUR DOWNLOAD.F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atabase Mode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(other event i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  "  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PCB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DBM.EXE /UPDATE /EVENT [/NOBA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DBM.EXE /TOP /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PCBDRIV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%PCBDI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(other event i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  "  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the first and second lines of the snippet, change to  the 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irectory where YOUR PCBFX and FXDBM file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3                        PCBFX                         Page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  Creating the (T)op 50 Downloa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"Top Download" profile can be generated from the  informatio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XDBM database (PCBFX.D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 FXDBM /TOP after creating or updating the database.  I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 of  PCBFX is registered you may enter FXDBM /TOP /EVENT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ing the database during an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DBM will read  in a template file called TOPTMP.  This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to 50 top downloads.  This process is "macro-driven" meaning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 COMPLETELY control what and how the results are display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FILENAME01@, @FILENAME02@, etc. 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DL01@, @DL02,              etc.  Number of times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DNDT01@, @DNDT02@,         etc.  Last downloa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UPDT01@, @UPDT02@,         etc.  Date file was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WHOUP01@, @WHOUP02@        etc.  Who uploa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 file  macro contains two characters at the end which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,  02, 03 etc. up to 50.  This represents the information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 matching  the corresponding ranking, to be displayed  i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position.  See the enclosed TOPTMP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created is called TOPDL, and is displayed with PCBFX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" command, for (T)op download profile.  PCBFX's BLOCK.DAT is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this process and any files matching entries in it will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o the TOPDL profile list. You may set the number of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must have to qualify for inclusion in the Top Download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e  FXSETUP  for  this).  The TOPDL file may also  be  used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in in PCBoard by copying it to a filename and location set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bulletin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If  you  have a conference block  list  configured  for  "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ed"  in the PCBFX door, you should remove  @WHOUPxx@  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acros in TOPTMP, as FXDBM does not know which conferenc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PCBFX.DAT  is in, when creating TOPDL.  FXDBM uses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er name (from the PCBFX door settings) for the @WHOUPxx@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uploader information is not found in PCBFX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 all other PCBFX files, TOPTMP and TOPDL only  support 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macros for color.  A suitable PCBoard color macro file 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used for editing TOPTMP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 wish the "Top 50" command to only be a  "Top  10" 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 edit the last 40 entries out of TOPTMP, leaving  only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ill result in the "Top 10" being 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(T)op 50 Download function is not desired in the PCBFX 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make certain that the TOPDL file does not exist in the  PCB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DBM  places  an "Unregistered Copy" message at the  top  of  TOP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PCBFX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4                        PCBFX                         Page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  Modifying PCBFX.DAT First Transfe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 FXDBM  first creates PCBFX.DAT, it stores the  first 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 found  in DOWNLOAD.TXT.  This information is used in  the 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DWNTXTDATE@ macro (padded) in INFO and the new @FIRSTDAT@ (no p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y be manually changed if desired AFTER a databas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FXDBM.EXE /NEWDATE and you will be prompted for the new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  Purging PCBFX.DAT of Non-exist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DBM can purge PCBFX.DAT of files that no longer physically 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line to purge is FXDBM.EXE /PU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ALWAYS BACK UP PCBFX.DAT BEFORE PURG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ALWAYS UPDATE *ALL* PCBOARD .IDX INDEX FILES BEFORE PURG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PURGING CAN TAKE A VERY LONG TIME depending on the system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FXDBM reads CNAMES.@@@ and loads in conference  DLPATH.LST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p  to  1000 *DIFFERENT* DLPATH.LST files).  1000 is  an 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, and it is felt this a realistic number.  Certainly ther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 with thousands of conferences, but it is doubtful any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  1000 DIFFERENT DLPATH.LST files on their systems.  If you 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DBM will not purge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FXDBM reads each *DIFFERENT* DLPATH.LST and loads in all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DIFFERENT physical locations OR .IDX files, up to 3000.  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s an arbitrary limit as it is doubtful anyone has  over 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download locations AND .IDX files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XDBM reads in file names located in download paths NOT lis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CBoard .IDX  index files (up to 10000).  It  is  assumed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 have the bulk of their files indexed in PCBoard .IDX 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fore, FXDBM will only read in up to 10000 file name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IDX locations. Anything over 10000 will be physically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XDBM then checks each file in PCBFX.DAT to see if it exist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IDX files are searched, then files in physical locations (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in the above step) are searched, then if there are 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quantity than 10000 from the above step, the paths that 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10000 mark will be physically searched (SLOW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The  command line for purging in an event is /PURGE  /EVENT.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OBAK  if  a backup copy (PCBFX.BAK) of PCBFX.DAT is  not 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is required for FXDBM /EVENT mod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EVENT NOTES:  You should determine how long a purge takes  o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 before  deciding to include /PURGE in  your  /EVENT. 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ging non-existent files from PCBFX.DAT saves some disk spac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measurable time while looking up a file, the only real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efit  to purging is that non-existent files won't be includ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PDL profile report (if used). Naturally, if you purge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 PCBFX.DAT creation with a large DOWNLOAD.TXT the FIRST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take longer than subsequent routine pu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5                        PCBFX                         Pag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0  Notes Regarding File Pr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file name may be passed to PCBFX from the PCBoard command 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f you have named the command (door) FX, then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 FILENAME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the PCBoard main prompt will run PCBFX and it  will 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a profile scan for FILENAME.ZIP. This is handl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PCBFX and PCBoard and requires no additional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extension is omitted from the file name, whether pas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from  PCBoard  or entered at the PCBFX  (S)elect  prompt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 extension for compressed files as defined with  FX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used by PCBF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a file name is entered, PCBFX will check to insure that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alid file name and could exist.  File names which do not  co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DOS name conventions or which could be a DOS device will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ed.  PCBFX will then scan the download path from  PCBoar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nference  the caller requested the profile in.  If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(still) physically exist, the caller will be in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the  caller does not have enough access to download  a  fi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 they  will also not be able to perform a  profile  o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If a file in PCBoard is password protected, PCBFX will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aller  to input the password before allowing  the  profi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the  caller  is in a conference that has been  includ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onference block" list in FXSETUP,  the 'who uploaded'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replaced with "Unavailab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 each profile displays (the PCBFX INFO file), the  PCBFX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 will appear.  The caller may enter any functions avail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or press (Enter) alone at this to return  them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  Notes Regarding Local Command Lin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batch file called FX.BAT (or whatever name you choos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PCB\PCBFX  PCBFX.CNF %1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 FX.BAT  (or whatever you name it) in your DOS path,  and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have a DOWNLOAD.TXT profiler and searcher at your fingertip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 type FX FILENAME.ZIP to start PCBFX and immediately beg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ile scan of FILENAME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ecial /L local command line mode performs slightly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when running with PCBoard.  When a profile is performe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  local  mode, the files existence, password  security,  and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are not performed.  In this manner, the Sysop may 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ofile for a file which is no longer physically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6                        PCBFX                         Page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  Notes Regarding (U)ploader Pr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(U) command uses the PCBFX.DAT database created with  FXDBM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 to the caller the history profile of the files they  (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uploaded. This will display the file name, date uploaded,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date and times downloaded. The security level attached 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SETUP) to each of the above fields is used to determine whethe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 field will be displayed to the caller. The Sysop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 who can use this command by setting the FXSETUP  "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(U)ploader Profile" parameter to meet thei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 pressing (U), the caller will be asked how they want to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port.  Valid options are (F)ile Name and (D)ate Upload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)ile Name is chosen, the sort will be in alphabetically 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. If (D)ate Uploaded is chosen, the sort will be in  de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, which allows the caller to view the activity on their 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s.  The is limited to up to 1000 uploads from the caller (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pending  on available memory).   The Sysop may use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 and  the amount of memory showing on the PCBFX  local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 to determine how many caller uploads would be sorted o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ory   PCBFX will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8K      1000 uploads from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8K       800    "      "  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9K       600    "      "  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9K       400    "      "  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K       200    "      "   "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re is less than 20K available the caller will not be aske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ort the report, their uploads will simply be listed as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in PCBFX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re is not enough memory displaying on the PCBFX status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et  the "sort" needs of your system, you should  consider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X as a "swapped shell" door by answering the "swap" questio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CBSetup DOORS.LST question with a "S" instead of with "Y"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 2.2  on page for for a sample DOORS.LST entry for  a  PCB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more than 1000 uploads by the caller are found in PCBFX.DAT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 will be listed as they appear in the PCBFX.DAT 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the caller's security is set at or above the Security for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 Functions, they will be asked to enter an "Uploader  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lows Sysops to use the (U)ploader Profile command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ularity or activity of a particular caller's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(U)ploader Profile will display to the caller their uploads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 in the PCBFX.DAT database, even if the file is no  longer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tem.  Whenever the database is purged with FXDBM, fil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exist on the system are removed from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7                        PCBFX                         Page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  Notes Regarding Sysop Zippy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(Z)ippy text scans are only available in PCBFX database 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1 and #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hould be stressed that it is important to only allow Sysop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y the co-Sysops access to the Sysop Zippy Text scan 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one who is at or above the security level set for this fea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SETUP will have the ability to view any and all of the entri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WNLOAD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s may use the Zippy scan to scan for a particular file name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 user name, or possibly any activity on a particular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use wildcards in the Zippy search. They are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canning for activity on a particular date, the following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used: MM-DD-YYYY. This is required to match the date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used in the DOWNLOAD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using PCBFX in color mode or in local /L mode on a color mon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ults of the Zippy scan will be color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 see the enclosed COMPARE.ME file for information 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X's extensive integrity and security meas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  Using PCBFX.DAT With FV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T  profiles are now possible with FVMM (File View 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ager) for PCBFiler! FVMM is available with the YCS PCBFV (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View) utility, distributed separately. FVMM has alway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profile  generator similar to previous PCBFX 1.x  version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s the DOWNLOAD.TXT file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at is needed for FVMM to use the PCBFX database is to 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cation and name of DOWNLOAD.TXT in FVMM.CNF with the 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name  of the new PCBFX database (the database  name  is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X.D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This requires FVMM.EXE from PCBFV versions 3.4 and later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ttempt to substitute DOWNLOAD.TXT in FVMM.CNF with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using  FVMM.EXE from PCBFV versions 2.5 through 3.3.  The  PCBF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as of this writing is 3.85 and is dated 08-04-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8                        PCBFX                         Page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0  Sysop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X follows F3 (printer on/off), and F9 (display  on/off) 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PCBoard. If F3 is on, PCBFX will print any information se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aller log to the printer also.  If F9 is off, PCBFX  will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to the loc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X  will  act on ALT-X and ALT-N requests from the  Sysop.  PCB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et the appropriate flag so that PCBoard will use it af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 logs off (as if ALT-X or ALT-N had been set in PCBo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  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X  has been designed to run specifically with  PCBoard 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5a thru 15.2. PCBFX will not run with earlier versions of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with other brands of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er is monitored by PCBFX. Should a caller drop carrier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X  they will be returned to PCBoard, which will detect  the  "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er" status and cycle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X  works with non-standard com ports ,addresses, and IRQs. 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ddress 3F8/IRQ 4. COM2 is address 2F8/IRQ 3. If a COM por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1 or 2 is used, PCBFX will use the address and IRQ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indicated in PCBOARD.DAT for th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 of  the enclosed executable files have been compressed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ial compression utility. Uncompressed versions o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  Where To Receive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andell Custom Software  (YCS)  provides  the  following 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stance for PCBF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13-842-8099   The YCS Support System.  Available to all BBS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ANT on-line credit card registration and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stem for YCS Shareware.  On-line 7 days  per  wee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4 hour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pport is also available on the Salt Air BBS (the home of  PCBoar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YCS conference (#3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ed voice support is available to registered users of PCBF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9                        PCBFX                         Page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3  Caller Log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X makes pertinent entries into the caller lo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rofile executed on file (FILENAME.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aller performed a profile on FILENAME.EXT (See NOTE #1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Zippy Scan for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 Zippy scan was performed for (text) (See NOTE #1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(FILENAME.EXT) not fou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LENAME.EXT was not physically found during a profil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(FILENAME.EXT) is an invalid filen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le is not a valid DOS file name or is an illegal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ransfer Profile is not permitted on (FILENAME.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LENAME.EXT exists in BLOCK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nsufficient security for Profiling (FILENAME.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aller lacks access to download file as found in PCBoard F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ncorrect Profile Password for File (FILENAME.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LENAME.EXT has password in FSEC and caller could not prov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elf explanatory error messages will also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 #1  from above: This entry will be written only if  the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res (as defined in the FXSETUP 'Activity to track'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r are using FXDBM in /EVENT mode (registration required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 it installed to write /EVENT messages to the CALLER  log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messages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CBFX Database (PCBFX.DAT) updated at: 00:00 (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is will be written when FXDBM.EXE /UPDATE /EVEN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CBFX Top D/L file (TOPDL) updated at: 00:00 (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is will be written when FXDBM.EXE /TOP /EVEN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CBFX Database (PCBFX.DAT) purged at : 00:00 (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is will be written when FXDBM.EXE /PURGE /EVEN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elf explanatory error messages will also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4 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      Version   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   -------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-29-92   1.0        PCBFX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-03-92   1.1        See the enclosed file FEATURES.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-01-92   1.2        See the enclosed file FEATURES.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-10-93   2.0        See the enclosed file FEATURES.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-18-94   2.1        See the enclosed file FEATURES.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-11-94   2.2        See the enclosed file FEATURES.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-11-95   2.3        See the enclosed file FEATURES.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30                        PCBFX                         Pag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5  Multi-nodes, Networks, Multi-tas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X  has  been developed in a multi-node environment.  All 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features are tested on several multi-node 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X detects if DESQview, OS/2 or Windows are present. If detec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X will give back time to the multi-tasker while PCBFX is  id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at input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6  Disclaimer an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X  is a shareware product. PCBFX may be uploaded to BBS 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long as copyright notices are not removed and no change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program.  There are no warranties, expressed or implied,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  copies  of PCBFX.  Sysops who install PCBFX  o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 assume any and all liabilities for anything which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consequence of running PCBFX.  For registered copies of  PCBF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andell Custom Software warrants PCBFX will perform as specifi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documentation.  In the event that PCBFX does  not  perform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ied, Yandell Custom Software may elect to fix PCBFX or  refu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amount paid, if YCS is notified within 90 days of  the 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ration.  This  notification must contain  a  description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s YCS to reproduce the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 no circumstances shall Yandell Custom Software or the 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 PCBFX  be liable for any loss of profit or  any  other 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but not limited to special, incidental, consequential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damages, arising out of the use or inability to use PCBF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7  License To Use PCB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X  is not "public domain" or "free" software.  A limite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granted to use and evaluate PCBFX for thirty days after 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.  PCBFX  must  be registered if it is  used  af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 thirty day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CBFX registration may be used only on the original licensee'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and only on nodes the original licensee owns and oper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own purposes. If the original licensee provides some o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 nodes to another entity, those nodes will require  their 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X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X registrations are not transfe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CBFX registration is a license to use the PCBFX software  on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 BBS  System  at a single location with as  many  nodes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 licensee  owns  and operates at THAT  location. 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e  owns  and  operates other BBS' in  other  locations,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 will require a separate PCBFX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PCBFX  has not been registered after 30 days, a  Sysop 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gin appearing at program termination and will also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current node's caller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31                        PCBFX                         Page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0  Registering PCB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X is not free software.  PCBFX must be registered no later 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 days afte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 removes  the [UNREGISTERED COPY]  message  at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ion along with the corresponding brief delay which 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amless interface with PCBoard BBS software. Registration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/EVENT  mode in the FXDBM database utility.  Registration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s FXDBM from placing the Unregistered Copy message into the "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 Download"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is $15.00 and may be paid by check, money order,  VIS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tercard,  and  American Express.  Receive a  registration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TLY by registering with a major credit c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 to the ORDER.FRM file for complete registr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  Register with CONFIDENCE - Auth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nt Yandell has been programming for over thirteen year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 than  eight years of developing  telecommunications 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Sysops will be familiar with PCBFV, the popular on-lin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Viewer.  See the enclosed CATALOG.TXT file for a complete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ysop utilities from Y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andell Custom Software (YCS) is a licensed business, operat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ing under the laws of the State of Florida since July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ing  BBS Shareware doors and utilities, in  addition  to 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ing, is our business... our ONLY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Door Release: 7/6/87 (USBBSDoor). Still updated and suppor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CS  Shareware is GUARANTEED (each product's documentation 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product's specific guarant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andell Custom Software is an *AUTHORIZED* credit card merchan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A,  Mastercard  and American Express charge cards.  There are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charges to use a credit card to register PCBF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edicated multi-node BBS for support and on-line registrations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ll-free voice line for registrations, and a voice support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customers are just a few of the offerings in  our 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ovide you with RELIABLE, FAST, FRIENDLY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