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ne One One PCBForum v.94a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[911] PCBForum v.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R: Keith Thompson - AKA: [ STRAiGHT jACK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T: [911] and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PE that replaces the PCBoard menu/commands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s that are similar to those menus/commands of Forum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My advice to you is to read the docs carefully and thouroughly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did i spell that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Menu - Allows users to input and lis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unregistered version the set/default maximum 100 differen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Menu - Allows user to input and list RUM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oneliners, but rumour will be randomly selec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unregistered version the set/default maximum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spelling of RUMOUR is not that of RUMOR!  Its CANADIAN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ING - Sysop can call up his/her favorite VOTING ppe, which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- Line 2.  If you wish you can disable this using "N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911] Will be releasing a VOTING booth PPE shortly, so hold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nu - There may be some PPE's that used to run that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.lst file.  With the help of a external menu ppe you can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PE's.  This may also be disabled using "N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can't find a MORE/ADD ON menu don't worry [911] Will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Menu PPE shortly that will allow you to add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s you need! May even be built in with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enu - We broke down the PCBoard Default menu and plac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commands on this menu and changed the commands to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used by most FORUM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- Like the message menu - but with file commands.  W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 a file option, this allows the user to enter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/she desires and a message to go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 Such options like doors, user config, donations etc..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 - Replaced the usual (W)rite to user thingee with this nift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/Vision-X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Menu - Users (CO-SYSOP's &amp; SYSOP) with security level of &gt;= 100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this by pressing "%" at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 will allow you to define SYSOP access level.  So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live with it just being 100... this actually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rouble unless you have some weird confi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/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H.PCB        - BB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.PCB        - BBS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.PCB</w:t>
        <w:tab/>
        <w:t>- DON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.PCB       - FIL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TAT.PCB    - FILE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.PCB      - KONFIG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.PCB       - MA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.PCB        - MESSAG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M.PCB        - MESSAGE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TAT.PCB     - MESSAGE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.PCB       - NEWSROOM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ORUM.PCB    - PCBForum configurab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H.PCB    - RUMOUR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M.PCB    - RUMOURS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M.PCB      - SYSOP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DAT         - File containing enter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ORUM.DAT    - Temporary file - don't worry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DAT      - Temporary file - don't worry 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URS.DAT     - File containing entere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FORUM.CFG    - PCBForum config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ORUM.DOC    - This thing you are read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ORUM.PPE    - The PP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M.</w:t>
        <w:tab/>
        <w:tab/>
        <w:t>- Empty menu file - Tricks PCBoar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MG.</w:t>
        <w:tab/>
        <w:tab/>
        <w:t xml:space="preserve">- Empty 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S.</w:t>
        <w:tab/>
        <w:tab/>
        <w:t>- Empty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SG.</w:t>
        <w:tab/>
        <w:tab/>
        <w:t>- Empty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.ANS</w:t>
        <w:tab/>
        <w:t>- Sample of menus zipped in TEX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.ZIP</w:t>
        <w:tab/>
        <w:t>- Menu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.ANS</w:t>
        <w:tab/>
        <w:t>- Sample of menus zipped in TEXT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.ZIP</w:t>
        <w:tab/>
        <w:t>- Menu Se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separate directory and unzip the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- Z:\PCB\PCB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two other directories a \DAT directory as well as a \TEX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- Z:\PCB\PCBFORUM\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:\PCB\PCBFORUM\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zip either TEXT1.ZIP or TEXT2.ZIP into the \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XT1.ANS &amp; TEXT2.ANS are sample main menus - each on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two zip files. e.g. TEXT1.ANS = TEXT1.ZIP (duhh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the files BRDS., BRDM., BRDMG. &amp; BRDSG. into your \G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ere your menu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- if you are running [911] Pulldown Menu System do not copy BRD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BRDSG. into the \GE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oad up your PCBTEXT file via MKPC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the command line for record #396 with the location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- !Z:\PCB\PCBFORUM\PCBFORU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llow the same steps taken in the QUICK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PCBFORU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L\MENU.PPE    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L\VOTE.PPE    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    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- Lin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PE of EXTERNAL menu that runs when user presses S at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 to SPECIAL MENU at the beginning of the 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Voting PP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 to VOTING at the beginning of the 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default text color used for error message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default color that is used by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To disable 1 &amp; 2 place the string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/MENU FILE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mentioned at the beginning of the doc in the TEXT/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n all be changed/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[911] was originally an art group, we will be releasing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nsi groups/Individuals - if you wish, you may make a menu set.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LI 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ore than one node you must have two intire copies runn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that this time.  Each node has to have its own PCBTEXT!!  (Thi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re lo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Node 1 PCBForum direct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\PCB\PCBFORUM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 &amp; TEXT directory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\PCB\PCBFORUM\NODE1\DA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\PCB\PCBFORUM\NODE1\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Node 2 PCBForum direct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\PCB\PCBFORUM\NODE1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 &amp; TEXT directo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\PCB\PCBFORUM\NODE2\DAT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:\PCB\PCBFORUM\NODE2\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 -- Will allow you to share the bbs.dat &amp; rumou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only one directory.  (Much more easier to setu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nregisted will make seperate BBS.DAT &amp; RUMOURS.D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oy! - A lot of time/work/creativity has gone into making this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that my dedication amounts to something.  I could care l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-- I was nice enough to make only one REGISTER nag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o be thankful :). &lt;GRiN&gt; FIND ANY SERIOUS BUGS!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only $10.  This would pay me back the month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t took to code, draw, think, create, eat, &amp; p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911] PCBForum v.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kEiTH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0 MiDRIDGE CLOS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GARY, ALBERTA  T2X 1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ving MONEY ORDER, I will call you voice/data - and upload/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ized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make your board a [911] Dist.Site. before MARCH 25/94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FREE REGISTERED VERSION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.Sites will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911] First-Aid-Kit - Collections of ANSi/VGA/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new/old versions of 911 PPE's - publ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NA Join Nine One One or need more inf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[911] @ The Creed Outworn - (403)-256-83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