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 for PCB-Deposit v1.99 for PCBoard 14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_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Use On BBS:__________________________________(Print Clearly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welcomed by: personal check, or money order, with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  You will just need to call the BBS and down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nclosed $20.00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lso welcomed by: VISA, MasterCard, Discover, Diners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 Blanche, or JCB cards. For all credit card orders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added to the initial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$22.00 for the Registered Version of PCB-Deposit Door v1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VISA, [] MasterCard, [] Discover, [] Diners Club, [] Carte Blanche, [] 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Number:____________________________________ Expiration Date: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Holder's Signature REQUIRED: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ddress:___________________________________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Enclosed $22.00: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 De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North 200 Eas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ville, UT  84663-1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please let me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O NOT SEND CASH -- Please use a Check or a Money Ord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Registering outside the U.S. or Canada, please be su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Registration Money in U.S. Currency Funds (Money Order in 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help call (801)489-4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ONLY call 1-800-392-8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BS call (801)489-3558 [HST 1440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