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Dial On Demand v1.80 (C) 1995,1996 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always be found on New Jersey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ut of a need to offer my callers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being able to afford a leased line. With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full Internet to your callers using a cheap PPP account!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is dial your provider when it is needed, and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is done. In my area, unlimited time PPP accounts ar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w as $15 a month. While they may say "Unlimited", if you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hang up (Or configure PPP to redial when the connection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vider will most likely get a bit upset. "Unlimited"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 as much as you want, as long as someone is actuall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let's you use these cheap accounts to provid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do any Internet functions (Such as FTP, Telnet, I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interface with existing programs,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out a dedicated Internet connection. A program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LDOOR by Russel Coker. He has just added DOOR.SYS suppor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it works nicely with PCBoard for OS/2. PCBDO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Clark Development's Internet Collection. Whil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PCB Dial On Demand with any other programs, It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Internet programs that will run as a Door. Also, I a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PPP.EXE as a SERVER. This would let you offer your callers full Internet, with no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or software. However, this setup will probably requir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a LAN connecting the two, and a Class C Add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r. I'll include information on thi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CBoard 15.22 or higher run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TCP/IP stack (Warp Connect, or the IAK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 Warp will work f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PP. In earlier versions of Warp, PPP wasn't includ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ownloaded from most good OS/2 BBS'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Land - (908)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ernet application that can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CBoard's Internet Collection, and Russell Coker's Teld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with PCB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PPE    Main Program. Install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TXT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.TXT   The History of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OD.EXE    This program should be running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P.CFG       A sample PPP Configuration file. Would go in /TCPIP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NET2.      A sample batch file to call TE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PCBDOD.PPE and the DIALOD.EXE over your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you are upgrading from a version prior to 1.50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he PCBDO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in this ZIP file to a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PCBDO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 --- 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-- First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-- Second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-- The name of the door You want PCBD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-- The Com Port the Internet modem is on. This i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one off hook when not in use. If you'd lik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-- Test Address. This is an Internet address that DIAL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determine when the connection is up. Your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, or name server address,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d like to disable 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-- 'Press Enter To Continue' flag. Thi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r BBS is set up. When the connection i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ry and run PCBDOD, it will exit with a messa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'Press Enter To Continue' prompt af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ut NONE here. If You get TWO '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' prompts, then change thi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-- ISDN/PPP Flag. If you're connecting with your prov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DN, or if you can connect to your provider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is flag to ISDN. Instead of returning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isn't up yet, it waits sil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, and then runs the configured door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connection fails for some reason, it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3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'PPP Door', set this flag to PP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 message which says 'Waiting for PPP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comes up, OK will be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can configure their Winsock script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ware that the Test Address must be in the PCBDO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both of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- This is the full command line you want PCBDOD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s to start. This could be just PPE.EX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have had problems getting PPP.EXE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.CFG. You can also specify PPP.EXE'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, or you can specify a Configuration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P do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 -- The text message you want displayed whe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com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- The text message you want displayed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has started to come up, but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-- This is the text displayed when the conne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figure PPP.CFG (Located in the TCPIP/ETC directory) to di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provider. A sample CFG file is included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CFG, make sure line 10 of PCBDOD.CFG will call your pro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yped on the command line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DIALOD.EXE so that it starts upon bootup. This program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and waits for a signal from PCBDO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CBDOD.PPE in your CMD.LST file (Usu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 up Your Internet application as a Door. For your convenience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the latest TELDOOR in this archive. I have also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 to start up TELDOOR. TELDOOR is a separa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d is not related to PCBDO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PPP.EXE is in your path. It is usu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your callers run the command you configu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, it will check to see if the Internet connection is up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Internet connection, inform your caller that Inte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y for use in a minute, and exit. If the connect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ng up, it will run the Door program you configured, and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 your caller put after the PCBD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&amp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speed things up so that Internet will connect qui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are a few things you can do.... First, make sure you hav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dialing. This will save a good 10 seconds. Second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US Robotics modem, and dealing with a provider tha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. There are two advantages. One, a US Robotics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when connecting with another US Robotics. Second,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 support the new 33.6 speed.... And If you're going to t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ni-ISP using a dialup connection, every little bandwi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may try removing the 'ATZ OK' from the PPP.CFG.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EXE from resetting the modem every time it dials out.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this works great, while others have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long does it on average take for the Internet connection to com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run this program without the above benefits, and it comes in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minute. Of course, this will vary, depending on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Provider's equipment, etc.. 30 second connect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is program work with IS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CB Dial On Demand should work great with an ISDN adaptor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Modem to PPP. ISDN is perfectly suited for this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lot quicker and cheaper than a 56k leased line, and ISD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a second to complete a call. To make PCBDOD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with the shorter delay, you can set the ISDN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message telling your callers that 'Internet is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'. It just waits until the connection is up, and then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way, your callers could easily be fooled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24-h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have to hang up when I'm done? Why not just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? My provider says they have UNLIMI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ell, despite what they say, Unlimited almost always means a non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connection. Most PPP providers also monitor activ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off if the PPP i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REALLY Nee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t this time, You DO need OS/2, with a TCP/IP stack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If you're serious about running multiple nod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I highly recomend you consider switching to OS/2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good and stable multitasker, it makes ad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easier and cheaper. Forget Win95, as It's just a pretty (?)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very buggy, and far inferior technically to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currently working on a DOS version of this program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by April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more than one person use an Internet door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bsolutely! You can support at least 2 Telnet sessions on one PPP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average, probably support as many as 5 simultaneous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As many as 10 IRC sessions could be run, as IRC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bandwith. This is a good alternative to a leased line, a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ve compression, while a 56K leased line usual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Internet connection seems to 'Lock Up' occasionally.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set the computer.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t the latest Fixpack (Currently #17) from IBM, or an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need a network to offer my callers full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NO. OS/2 Warp comes with everything needed to connect your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 All you need is one connection to provid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allers. PCBDOD will also work with a network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else should I know about PCB Dial On De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ell, the dialer portion of PCBDOD keeps the phone off hook when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is prevents someone from trying to call in on that lin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Like the phone company thinking Your phone is broken)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every 10 minutes, so that the line gets a '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DIALOD program have to be running? Does it use up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cy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IALOD.EXE is a Multithreaded OS/2 program that actually starts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t in use, it uses very little of the CPU'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 I can't get thing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n't work, it's good to test each individual par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sure that PPP is set up and working properly.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type exactly what you put on line 10 of the PCBDOD.CFG file.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come up, call your provider, and connect. If no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with PPP configuration. If you're using it, Make sure PPP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and in the proper directory. If not, make sur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ere put on the command line. Check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PP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PPP is connecting to your provider, you need to mak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While PPP is running, try running one of the Inter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arp, like FTP or Telnet. If you can FTP,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e, chances are your PPP connection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you should check to make sure your Internet door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To do this, from PCBoard, with PPP running, typ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run the Internet door (In the included sa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LNET2). If PCBoard gives you an error, make sure the do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PCBoard correctly. If you still have problem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hat ca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come this far, make sure that the PCBDOD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properly. DIALOD.EXE should be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. When, from PCBoard, you enter the command you wan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ternet door, it should call PCBDOD.PPE, and the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Internet door when PPP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still having problems, drop me a message, and I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Dial On Demand is Shareware. If you use this program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you are expected to register. When you register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, which will remove the delays and be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s will work on all future versions of PCB 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and for OS/2. Registration costs only $20, and can be done by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, or credit card. To register, you can either send payment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all my BBS directly, and register online. After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, type SW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rather send by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Jersey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6 Slocu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ptune, NJ 0775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BBS Name Exactly as you spell and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day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Credit Card Type (Mastercard, Visa, Etc..), Card number, and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hod you'd like to receive your registration number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Post Office mail (Add $5.00 for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leave it to You in a message on New Jerse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which method You'd like to receive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it the same way I received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I don't guarantee this program does anything, including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on your hard drive. While I have extensively tested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had no problems with it, I can't guarantee that it is bug-fre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ork in your application, or that it won't break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from Fidonet at 1:107/461. My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ysop@njland.com. Also, You can call My BBS direct at (908) 918-86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Comment to the Staff.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hear from you. If there's a feature you ne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, let me know, and I'll see if I can include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