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BC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oard Color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tember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ch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01) 696-1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USR Dual Standard - 24 Hours - Fre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PCBCV [file spec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ile spec is an optional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s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? gives program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BCV - The PCBoard Color File Viewer is a utility for the PCBoard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roduction of the @X color codes by Clark Development has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of maintaining our bulletins, menus, and other display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asier.  We don't have to use those "G" files anymore (with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) if we 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ANSI device driver that we always relied on to show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in our color text files is of no help with the new @X color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d to do a TYPE filename to display the file, or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DRAW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myself using my own editor more than THEDRAW to create m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checking my work became harder.  THEDRAW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ut it's more than I need for the simple screens I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sat down one evening and made myself a little utility.  I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@X color code files more easi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V is no major breakthrough in the world of Sysop'ing. 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and more complicated programs that do the same.  But PCBCV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mple to use and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CB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program simply type PCBCV at the DOS command prompt.  PCB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you a window full of the files available for you to view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ied a file name on the command line (wildcards are OK)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ee those matching files in th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highlight bar to the file you want to view and press E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viewing the file you use the normal movement arrows/keys to mov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CV is limited to a file of about 30K in size.  Anything pas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is ignored.  Sorry, but if you have a menu that is &gt;30K then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break it up or use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viewing the file the following keys perform speci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Shows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Shows the @X color cold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Exits the current file and allows you to pick another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Exit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FRE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released as a FREE program.  Use at your own ris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!  I enjoy seeing people get good use of my programs,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are free.  Please call my board and let me know how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call our Bulletin Board and check for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f this program, or some of my other programs.  Give The 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BS a call at 301-696-1393 anytime 24 hours a day.  We run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th a USR HST Dual Standard Modem.  You will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on your first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not made with "version" numbers.  I use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ow when the program wa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17/91  Initial release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is a registered trademark of Clark Development Company, Inc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rand and product names mentioned in this manual or program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this package are trademarks or registered trademark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 JOHN CROUCH (HEREAFTER KNOWN AS "AUTHOR"), HEREBY DISCLAI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RELATING TO THIS SOFTWARE, WHE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. 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DATA OR ANY OTHER REASON, EVEN IF AUTHOR OR AN AGENT OF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' 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USE SOFTWARE (WHICH IS $0), REGARDLESS OF THE FO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.  THE PERSON USING THE SOFTWARE BEARS ALL RISK AS TO THE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FORMANCE 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