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02 can be installed directly over PCBCheck 3.00 or 3.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re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02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02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WARNING FOR PCBCHECK 3.00 AND 3.01 US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02 corrects some errors in the default parameter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ose parameters take effect, you must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INI and run SETUP to rebuild it or reconfigure ARJ and LZH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ARJ and LZH to use the new parameters run SETUP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ete) the ARJ and LZH scanning capability, then add new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RJ and LZH as the extensions.  SETUP should automatically po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 the new appropriate setting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