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BCheck 2.32 can be installed directly over PCBCheck 2.x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pgrading from 2.xx, simply run SETUP and verify that the ne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PCBCheck 2.32 handles SCAN and F-Prot virus chec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 than did versions prior to 2.21, please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was proper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2.32 can convert configurations from PCBCheck 2.xx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vast amount of optimization and recoding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from PCBCheck 1.x to PCBCheck 2.x, PCBCheck 2.32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CBCheck 1.x 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