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the PCC format was revised in the 2.0a to 2.0b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PCC files (those used in 2.0a or 2.0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herefore, recommended that upgrading from ANY version to 2.0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ALL the files, not just the executable, and re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should preserve your ol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2.0 has been highly optimized and recoded. 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CBCheck 1.2 or earlier configuration files.  I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PCBCheck 2.x will be able to read PCBChec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but due to some inherent flaws in the PCBChec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PCBCheck 2.0 simply cannot us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