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pr. 0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2.0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sign goals of PCBCheck was ease-of-setup (a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 the full documentation).  Therefore, I will devote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nations, histories, or technical workings in this docume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provide a true 'quick setup' for PCBChe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akes assumptions that the reader is familiar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upload checkers, so it does not include in-depth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s and their purposes, rather the full documentatio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different configurations for each conferenc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[port]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you have SHARE loaded if possible,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directory to your path.  Note that the first two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WAYS make if you contact me for support will be to load SH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CBCheck directory in the path,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