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allation is the same as regular installation for this ver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zip PCBCheck into an EMPTY subdirectory an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2.0 has been highly optimized and recoded. 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CBCheck 1.2 or earlier configuration files.  I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CBCheck 2.x will be able to read PCBChe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but due to some inherent flaws in the PCBChe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PCBCheck 2.0 simply cannot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