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 August 27 , 1995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5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PROBOARD SOFTWARE DEVELOPMENT KIT VERSION 2.11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C library that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extensions to ProBoard in C or C++. All you need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-compatible C or C++ compiler. The programs you crea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in ProBoard by executing a new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DK files included with ProBoard are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nyone who does not use ProBoard to run a BBS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but wants to write extension files, is allowed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ProBoard. You can distribute any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(PEX files) royalty-free. As far as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any program you develop with the ProBoard SDK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grams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ANSI compatible C or C++ compiler. Compilers know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 C/C++ 2.0 -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C/C++ 5.1 -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 C++ 2.0 - 4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 1.0 -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may work too, but were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MS-compatible linker (usually the on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rs known to work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Microsoft Linkers (LINK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's Turbo Link (TLI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's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includ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library PB_SDK.LIB (for non-Borland compil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file PB_SDK.OBJ (for Borland 3.x compi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ProBoard Executables (PEX-files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Board executable (.PEX file)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ource file, say MYPROG.C. When ProBoard loads a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t executes the function main() in your progra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'argc' &amp; 'argv' contain optional data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your program at load time (exactly like C's argc and arg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.  Creating this main() function is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o write a valid ProBoard executable. From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's just like writing a regular C program.  Most of th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ibrary functions are available, plus many ProBo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unctions and global variables, used for inter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program and the ProBoard environment.  As i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, you can build your program from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iny sample ProBoar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pb_sdk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You have %d minutes left.\n",TimeLef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ime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Now you have %d minutes left.\n",TimeLeft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are a few example programs (in sourc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ing and Link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ecutables have to be compiled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Turbo C++) : t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your .OBJ file (in this case MYPROG.OBJ)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 it with the ProBoard SDK library (PB_SDK.LIB).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ilename as output filename. The linked executab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xtension .PEX. It is important to disable link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piler libraries!! It is also requir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  Turbo C++ :  TLINK MYPROG,MYPROG.PEX,,PB_SDK /N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: 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rtech   : 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 Now you can run your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nu functio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now give the compiler syntax for some popular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/C++ : ztc -c -a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  : cl -Zep -Gs -c -A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   : tcc -c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  : b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e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     : TLINK PB_SDK MYPROG,MYPROG.PEX /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   :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      :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ntax for Borland C++ has changed from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SDK. It is required that you specify PB_SDK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object files, and don't link 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tri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ew restrictions in writing ProBoard executables. F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re are actually only two major restriction: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fact that all compilers generate function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divide and shift long integers, and that every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ses its own array of functions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se functions in the ProBoard SDK. As a resul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rectly possible to perform these operations on lo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long1 = long2 * long3). However, we did include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operations, but you will have to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explicitly (eg. long1 = l_mul(long2,long3)). 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ir compiler well, can work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long math functions from the standard libr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m with the PEX file. For example, the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d by the Zortech compiler are in th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ATH.OBJ, located in the library ZLC.LIB. Extracting this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:  ZORLIB ZLS *LM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ProBoard long math function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ul(long1,long2)   Multiply 2 long values   = long1 *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div(long1,long2)   Divide 2 long values     = long1 /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od(long1,long2)   Modulo of 2 long values  = long1 %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l(long1,int1)    Left shift a long value  = long1 &lt;&lt; i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r(long1,int1)    Right shift a long value = long1 &gt;&gt; i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l_div(), l_mod(), l_shl() and l_shr()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unsigned long values: ul_div(), ul_mod(), ul_sh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l_s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operations are NOT supported. So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double' and 'float' variables &amp;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ajor restriction only affects C++ program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with some other compiler than Borland C/C++ 3.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 3.0.  In a ProBoard C++ program that is not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f the compilers mentioned, you can't declar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hat have constructors or destructors (ie. no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ors &amp; destructors). So this will compile fine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crash you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my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lass some_global_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objects with constructors and destru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y are declared within a function. So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lass some_local_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brary functions support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standard library functions are supported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write to the standard output device (prin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,...) write their output to the ProBoard window 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rough the modem).  Functions that read from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evice and from the keyboard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f,getch,gets,...) We provide substitute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en , freopen , fseek , ftell , fgets , fgetc , f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 , fputs , getc , getchar , gets , fputc , putc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char , puts , fread , fwrite , printf , fprint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printf , vprintf , sprintf , vsprintf , setbu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buf , remove , rename , rewind , clearerr , feo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 , iscntrl , isdigit , isgraph , islowe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rint , ispunct , isspace , isupper , isxdigi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pper , tolower , int86x , intdos , intdosx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_findfirst , dos_findnext , write , open , crea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, unlink , chsize , dup , dup2 , lseek , access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, filelength , isatty , atoi , atol , strto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 , srand , calloc , free , malloc , realloc , pute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nv , abs , labs , memcpy , memmove , strcpy , strncpy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 , strncat , memcmp , strcmp , strncmp , memch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hr , strcspn , strpbrk , strrchr , strspn , strst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k , memset , strlen , memicmp , stpcpy , strcmp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icmp , strdup , strlwr , strupr , strnset , strrev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set , swab , strncmpl , strnicmp , clock , time , mktime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time , ctime , localtime , gmtime , strftime , sleep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leep , msleep , difftime, mkdir(), chdir(), rm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these functions, consult your compi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output functions (printf and puts)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trol codes in you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1 or \x01   Set output color to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7 or \x07   Set output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x11 to \x17   Same as \1 to \7, but blin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            Stops output of string until user presse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             Clears the user's screen (if enabl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 NOT include any standard include fil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The only include file you can use is PB_SDK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oard Interface Func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the functions that can be used to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have been defined in th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    : a boolean value that can have the values TRUE or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: an unsigned character (8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: an unsigned short integer (16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rd   : an unsigned long integer (32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: used for key scan codes (for sysopkey handl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Key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dTime(int mi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'min' minutes to the user's time left. If 'min' is nega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minutes will be subtracted from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AddTime(10);         /* Adds 10 min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Time(-5);         /* Subtracts 5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Lef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left in minute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Onlin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in minutes that the current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spend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s the online-timer for the current user. No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until RestartTim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art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the timer after a call to Suspend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justTim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function if you changed the user's leve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all limits (time,download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sg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s up the internal message editor or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ettings of the user. The message will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SGTMP in the current directory. If a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, the file MSGTMP will be deleted by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MSGTMP file before invoking the messag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used as a 'quot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Message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pv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     = Private status (TRUE=private, FALSE=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Netmail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_NODE *address,bool attach,bool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kill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Destination node number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= TRUE for a file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= TRUE if this message is a crashmai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= TRUE if the message has to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_NODE is a structure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zone;  /* Zon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et;   /* Net number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ode;  /* Nod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point; /* Point numb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sgArea(int area,MSGAREA *m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data about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= Message area number (1-2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= Pointer to a MSGAREA structure 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MSGAREA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FALSE if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 if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essage(MESSAGE *msg,long msgid,int area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message id &lt;msgid&gt; from area numer &lt;areanum&gt;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tructure.  To access the text of the message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reateMessageText().  See the file PB_SDK.H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message does not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if the message is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string &lt;text&gt; to the file MSGTMP. The fil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when using this function. To append text to MSGT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unction AppendMSGTMP(). You have to insert your own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in the text if you want to force a newline. 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80 characters.  The message processing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word-wrap if necessary.  Do NOT insert a single CR or 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. (\r or \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ppend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riteMSGTMP(), but adds text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ssage &lt;msg&gt; to the user, including head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MSGTMP in the current directory. This file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as an ordinary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String(MESSAGE *msg,char *text,int max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&lt;text&gt;. The text will be terminated by a '\0'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pecify a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irstMessage(MESSAGE *msg,int area,int order,long firs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xtMessage(MESSAGE *msg,int area,int ord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read messages in forward or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To start scanning messages, you have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Message() function first, and the NextMessage()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= MESSAGE structure where the message has to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= area number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= 1 for forward order, -1 for rever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= message to start reading from.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xist. The first non-deleted mess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will be rea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 No more messag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 Message was found and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n how to use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= FirstMessage(msg,5,+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result == TR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o something with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NextMessage(msg,5,+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ete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message &lt;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rkMessage(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message &lt;msgid&gt; for later retrieval. Up to 200 messag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ll marked messages to the user, with the option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message. If the user selected to wait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standard message options menu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(Next,Prev,Stop,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is function is identical to menu function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,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ist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ilar to ReadMarkedMessages(), but this function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Scan Messages"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nMarkAll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s all messages that were previously marked. You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before marking any messages, because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messages is remembered until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MsgArea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highest message area number that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LastRead(int areanum , long user_recno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LastRead(int areanum , long user_recno , 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/ Sets the lastread pointer for a specific us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If GetLastRead() returns -1,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num&gt; ..... The area number (1-10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ser_recno&gt; .. The record number of the user (0 -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sgid&gt; ....... The id of the message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read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uzzySearch(char *text,char *string,int degre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fuzzy search for &lt;string&gt; in &lt;text&gt;. &lt;degre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the characters in &lt;string&gt; that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0 percentage of character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_...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starting with IO_ are low-level functions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 directly. Do NOT use these functions for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operations. They are intended for writ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See the file PB_SDK.H for the prototype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 character to be read from the modem o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s(char *keylis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ny character specified in &lt;key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key from the list that was pressed (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case if the key is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 = WaitKeys("ABC\r\x1b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s for A,B,C,&lt;Enter&gt; or &lt;Esc&gt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put(char *buf,int len,int readmod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string from the user. The string is stored in &lt;buf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will not be allowed to enter more than &lt;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mode&gt; :  INPUT_ALL      : All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FIRST  : First character of each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ALL    : All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DIGITS   : Only digi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NOFIELD  : OR togethe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 modes if you don'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-field backgrou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sk(bool defaul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Yes or No response from the user. Pressing 'Y'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outputs "Yes". Pressing 'N' returns FALSE and sends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Pressing &lt;Enter&gt; returns &lt;default&gt;, and sends "Y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o", depending on &lt;defa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eekCha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a character is available in the input buff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character if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 0 if no charact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 0 the character read (key press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output color. All text that is outpu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will be displayed in the specifie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hing when the user does not have AN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or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, RED , GREEN , YELLOW , MAGENTA , BLUE , CYAN 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ullColor(unsigned 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foreground &amp; background color. The col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BM-type screen color code. This function does noth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oes 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E : Bright yellow on dark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7 : Blinking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toXY(int x,int y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position (x,y).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(1,1). This function does nothing when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Eol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function does nothing when the user does not hav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topp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stopping of output by pressing 'S'. When enabled,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'S' to stop incoming text. When this happen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utput function will immediately return to the caller,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topped() will return TRUE to indicate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st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top()       Enables this feature and sets the "stopp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to FALS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top()      Disables the stop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()          Returns the "stopped"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top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&lt;100;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...something...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Stopped())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&lt;filename&gt; to the user, and watches for in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hat are specified in &lt;hotkeys&gt;. If one of these 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he function stops output, and returns the hot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" feature will be enabled whe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ANSI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identical to ShowKotkeyFile(),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no extension and path can be specified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 user, &lt;filename&gt;.ANS/ASC in the 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sent. If no .ANS file is found, it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.ASC file. If that fails too, 2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Lin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LineCount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support page pausing ("More Y/N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nitLineCounter() initializes the line counter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call LineCounter(), the line counter is incr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. If the counter reaches the screen length,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he wants to continue reading. If he selects "No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Counter()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LineCounte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...something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!LineCounter())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xternalInpu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when the last character that was read throug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routings originated from the remote keyboard (i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d not typ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user record number &lt;recnr&gt; (0-...) from the us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t in &lt;r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-1 if recor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record is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User(USER_REC *rec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user record &lt;rec&gt; to the user file.  The record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USER_REC structure.  If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 to a different position in the user file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'record' field in the USER_RE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User(long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internal ProBoard user record to record number &lt;recn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uld ONLY be called from _LOGIN.PEX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TRUE on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layMusic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a .MUS file. The file has to be located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. Do not include a path and exten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 The music can be stopped if the sysop presse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specified in &lt;hotkeys&gt;.           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0   Music file played til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Music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1  The hotkey press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ostInfo(char *filenam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exactly the same as the POSTINFO statement in a .Q-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th and extension is allowed in &lt;filename&gt;. The fi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ll be written to will have the extension .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placed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FileArea(int areanum,FILEAREA *f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information about file area number &lt;areanum&gt; in the &lt;f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FILE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-1   File area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nuFunction(int function,char *dat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menu function &lt;function&gt; with &lt;data&gt;. For detail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 description in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amed constants declared for each function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 It is recommended that you use these constant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g(int loglevel,char *fmt,...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 you can write information to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 The log entry will be written if the user has a log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greater than &lt;loglevel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glevel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_FRIEND , LOG_NORMAL , LOG_SUSPICIOUS , LOG_DANG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entry to be written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, use LOG_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() function works like the printf function: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 in the &lt;fmt&gt; string, and pass extra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Log(LOG_NORMAL,"User's name = %s",CurUser-&gt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HangUp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the phone, logging off the user. It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CheckAccess(int level,long flag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current user can access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vel&gt; and &lt;flags&gt;. Returns TRUE if the user has access, FAL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can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LOCAL keyboard for a key, and returns the scan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key. If no key is availabl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st of defined values for scan codes, check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are stored in a long integer (32 bits). You hav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t your disposal to manipulate acces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lag   : Returns TRUE if flag &lt;flagchar&gt;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   : Turns flag &lt;flagchar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Flag : Turns flag &lt;flagcha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char&gt; must be a value from 1 to 32. 1-26 correspond to A-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27-32 are the same as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rrorLevel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errorlevel of the last executed shell command (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Function(MENU_SHELL,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IniVar(char *fname,char *varname,char *value,int ma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IniVar(char *fname,char *varname,char *valu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can be used to read and write to .INI fil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imilar to the files used by MS Windows.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settings for your application (PEX)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ath = C:\PB\PEX\MYPEX\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Path = C:\PB\PEX\MY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Us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ASCII file, with each line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name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 specific variable ca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IniVar(). Setting a variable (writing to the 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ing it if it doesn't exist yet) can be done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i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for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name&gt;      Name of the .INI file. The exten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lways be changed to .INI by Pro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name&gt;    Name of the variabl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lue&gt;      For GetIniVar() : a pointer to a buff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'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etIniVar() : a pointer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&gt;        Maximum number of characters that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&lt;value&gt; (including trailing '\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file could not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unload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TS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leaves it resident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mportant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global and static variables keep their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exec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the same pex-file is run again through menu function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copy will be executed. This will result in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handlers that were installed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stall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bably the most advanced and complicated fun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DK. With this function you can set up a "handler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ction. Right now, only two types of hand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 a replacement for the sysopkey-handler and a ha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rcept loss of carrier. This way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keys, or change the behaviour of existing sysopkey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handler that intercepts the Alt-J key, and wri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r. In future versions you will be able to set up handl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level I/O operations. So you could replace all I/O routin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functions. This way you can support your own ex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something like that. Anything g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 : Handler type. At this time, only HANDLER_SYSOP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NDLER_HANGUP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: A pointer to the handler function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all as many handlers as you want.  When the P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memory (when the PEX exits), all handler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will be remov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ler function is a function that returns an integ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pend on the type of handler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SYSOPKEY the handler function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ysop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opkey handler intercepts any special key that is pr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(like F1,Alt-H,...). You can redefine any key, or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HANGUP, the handler functions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anguphandler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handler works a little different: it is call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its (carrier lost, sysop hung up,...)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cleanup for your running PEX file (lik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riting data, etc..). You can install the handl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your program and remove it befor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andler function decides to do anything, it ha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 If the handler wants to leave it up to ProBoard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NOT_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sup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k == KEY_ALT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7\rHang on %s! I'm shelling to DOS...",UserFirst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unction(MENU_SHELL,"*N*Q*X*!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'm back!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ANDL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NOT_HAND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Handler(HANDLER_SYSOPKEY,key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SR();    /* IMPORTA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does it do?  It intercepts the sysopkey-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key pressed is Alt-J. If it is, it shell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wapping ON, and it writes its own message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ysop returns, the handler returns HANDLED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know that it does not have to process the key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example in an INIT.P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powerful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ve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handler number &lt;handler&gt; which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Handler().  &lt;function&gt; is the pointer to the hand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Num(int area, long i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number for message 'id', in area 'area'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id (but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that).  Returns a value &lt; 1 if there is no mess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Id(int area, long n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for message number 'n', in area 'area'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number (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y on that).  Returns a value &lt; 1 if there is n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HighMsg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of the last message in the give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 lastread pointer is higher than what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, DO NOT use FirstMessage()!  The FirstMessage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support reading past the end of the area. (if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 mea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Msgs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otal number of active messages in the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calDisplay(bool showloca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local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local display".  FALSE means "disable local display"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teDisplay(bool showremot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remote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remote display".  FALSE means "disable remote displa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IP(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RIP was detected and enabled.  FALSE if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RIPscrip( char *name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nd a RIP file located in the RIP directory. 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should be given.  (.RIP is assumed)  The fil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etInactivity( void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the internal inactivity timeout counter.  This fun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returning from a shell or after a time-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called.  It will prevent the user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ed off because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ddTaggedFile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a file to the internal list of tagged files.  Returns TRU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s successfully added, or FALSE if the file w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moveTaggedFile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 file from the internal list of tagged files. 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if the tagged file was found and deleted from the lis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if the tagged file was no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TaggedFiles( void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nternal list of tagged files (all tags are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IsTagged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the given file is in the internal list of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GetTaggedFiles( TAGGED_FILE *tagarray , int maxitems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the given array &lt;tagarray&gt; with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ist of tagged files (up to a maximum of &lt;maxitems&gt;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number of tagged files copi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&lt;tagarray&gt; (&lt;= max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PutTaggedFiles( TAGGED_FILE *tagarray , int nitems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the internal list of tagged files with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rray &lt;tagarray&gt;. &lt;nitems&gt; is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.  Returns TRUE on success, FALSE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ProBoard Variab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ccess to some important ProBoard system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global variables defined in 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BVersi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number of ProBoard. The high byte is the majo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eg. 1). The low byte is the minor version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(eg. 0x30). So if you're using ProBoard v1.30, PB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to 0x013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Beta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ta version number of ProBoard. If this number is 0xFF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eans that the release version is running. Beta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from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when running ProBoard 1.40 Beta/19, PBVer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0x0140, and Beta will be set to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Baud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ps rate of the caller. 0 mean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REC * CurUs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current user record. You ca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values in the record, but this will not resul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tion by ProBoard. For example,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, ProBoard will not know that you changed it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tell it by calling Adjust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a description of the USER_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RecN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number of the current user's recor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BBS, starting from 0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 levels defined in ProCFG.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-values through the global array 'Limits'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* 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 of all user levels defined, with download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Check the file PB_SDK.H for information on th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to change any values! (A good compi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error or warning if you try to do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D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Time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gin date &amp; time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0] : Day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1] : Month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2] : Year portion of login date (00-9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0] : Hour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1] : Minute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2] : Second portion of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t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choEntered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AD-ONLY variables tell you if netmail and/or echomai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User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number of user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odeNumb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Cur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UserFirst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rev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tartup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ys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ageReas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Menu       : Current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rstName : First name of cur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User      : Name of prev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Path   : Name of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(with 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Path       : Name of the ProBoard system directory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Reason    : Reason for paging the sysop (a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READ-ONLY strings! (except PageRe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* PageCoun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number of sysop pages done by the user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by changing the unsigned integer pointed t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age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* Config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current ProBoard configuration structure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B_SDK.H for a description of the CONFI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ecial-purpose PEX-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x-files will be loaded automatically (if present)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actions like edit a message, set up handl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.PEX      : Will be loaded and executed before any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done.  Use this to set up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s (sysopkey handle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1.PE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9.PEX    : Is the same as INIT.PEX, bu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order of the numbers.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o 10 initialization pe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LOGIN.PEX    : Is run instead of the normal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dure.  See the section expla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X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.PEX     : No longer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.PEX  : Is run after showing NEWS.ANS/ASC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.PEX   : Is run before the file NEWUSER.A??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PEX  : Is run before the file NEWUSER1.A??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PEX  : Is run before the file NEWUSER2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PEX   : Is run before the file WELCOME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x.PEX  : Is run before the file WELCOME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(x = 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xx.PEX     : Executed when a user with security level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s in. Is run before SECx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.PEX   : Is run before EXPIRED.ANS/ASC is show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a user's level is lower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date was reached.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one parameter to this PEX: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, before it was chang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PEX   : Is run before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2.PEX  : Is run after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PEX     : Is a replacement of the built-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 It will be execut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s. The message that you crea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written to a file called MSGT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oard will then read this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from it. To let ProBoard k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has aborted a message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D.PEX      : Is similar to MSGED.PEX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d if the user ha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srceen editor. It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ED.PEX, but ProBoard will create a MSG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with the original message if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ing the _LOGIN PEX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ution: this feature was added at the last moment, so it h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sted very well, but as far as I know, it should wo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.  The description is also very brief,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riting a _LOGIN.PEX, ProBoard allows you to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login procedure (not including the new user proced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own.  It is the PEX's responsibility to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 of the name entered and to do password che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termined the record number of the user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function SetUser() with the record number as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 the PEX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not in the user database yet, you shoul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alling SetUser(), and set the name that was ent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a memory region supplied by ProBoard to your PE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arameter.  This parameter is a 'dword' in decimal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have to convert it to a pointer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p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dwName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s = argv[1] ; *s ; s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Name = l_mul(dwName,10L) + (dword)(*s - '0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ame = (char *)dw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