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 August 27, 1995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5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        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       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MPORTANT INFORMATION - READ THIS FIRST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to include all executables and documentatio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 of 60 d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.  (For registration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tents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conversion 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ROBOARD 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Local Protocol PEX 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(The ProBoard Utility Program) ........... 1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ily Maintenance 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tch Personal File 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Fixer ..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Indexer ......................... 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Killer 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Packer 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Sorter 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TRODUC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can have its own modem configuration, welcome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up to 10,000 message areas and 10,000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atible with most, if not all, doors written for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ch as RemoteAccess, QuickBBS, PC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 is included with ProBoard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your own extensions to ProBoard using C or C++. 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with the SDK run "inside" ProBoard, for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xibility and speed.  The programmer doesn't have to wo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modem communications, user files, etc.  THIS IS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QUE!!  No other BBS software offers anything that even 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, lightning-fast duplicate file checking on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oks for external upload che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 indexed file system, while still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ILES.BBS-bas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CD-ROM support.  The CD-ROM drive is not access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actually downloaded.  It is only accessed to cop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ocal drive of your choice freeing up the CD-RO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alias (handle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exible protocol configuration. You can install an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 ProBoard (even bi-directional protoc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).  Protocols that can be installed in ProBoar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/Y/Zmodem, MPT, Bimodem, HS/L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 up/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ll types of modems.  All known connect rat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supported, and you can specify up to 6 user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security system with over 65,000 security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32 security flags as well as "reverse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TY, ANSI, Avatar (0 and 0+)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when shelling t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or), leaving only 2 (two) Kb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 No stupid line-per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support for all high speed modems (up to 115,2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RIP support, and unlike other BBS packages that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ooking at cryptic RIP codes, we even display the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on-RIP callers see, on your end so you can see w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tag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s (and the SysOp) can send "personal files" to other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automatically deletes the files after the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matic validation of users using a sophisticated "templ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User Editor including filter function,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find and work with only the us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message editor either as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specify an external chat program, either as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 a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"data driven" system usage graphs, even in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limit menu selections by age, baud rate, gen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time online, o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Language support.  Every prompt in the system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including color) and saved in a language file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lti-language support for menus and textfiles.  You ca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ny prompt with ANSI files or 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QWK support, provided as a PEX file for seam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name can optionally be added to FILES.BBS whe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werful "Free Files" functions, great if you're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BS, or a BBS to promote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buffered I/O for optimum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definable paging hours for eve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OS/2 2.x time-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SysOp Next" function, with definable "alert" music,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maphore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ility to call menu editor while user is online (or in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edit the current menu.  Great for testing, or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e something that just HAS to be fixed while a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file counters, shows which of your files are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t in "flag description" editor, helps you rememb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ll of those flags you have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s 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nternational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David Sil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1412 Winterville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Deltona, FL 327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Germany                   ProBoard U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              Sarah Pea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chideenweg 15                    7 Stopford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70736 Fellbach                   Plaistow E13 0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                          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/Canada       : (904) 532-12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       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Europe   : +32-9-343-0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- FidoNet     (2:291/19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ompuServe  (70314,20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 (phl@innet.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vid Silver      : - FidoNet    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tantin Spiess : - FidoNet     (2:246/10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PB-NET      (246:6106/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    (cns@mars.gp.schwaben.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rah Pearson     : - FidoNet     (2:254/27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arah.Pearson@crystal.dircon.co.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ter Rideout     : - FidoNet     (3:713/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aeme Adamson    : - InterNet    (graeme@hnr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se support bulleti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Support/Regist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David Sil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(904) 532-1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04) 532-1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 : (904) 532-1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Worldwide ProBoard Support/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91/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to receive a reply to FidoNet netmail, poll back 48</w:t>
      </w:r>
    </w:p>
    <w:p>
      <w:pPr>
        <w:pStyle w:val="PreformattedText"/>
        <w:bidi w:val="0"/>
        <w:jc w:val="left"/>
        <w:rPr/>
      </w:pPr>
      <w:r>
        <w:rPr/>
        <w:t xml:space="preserve">            ����  </w:t>
      </w:r>
      <w:r>
        <w:rPr/>
        <w:t>hours after you sent the message.  I will only re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rashmail, NOT to routed 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NR BBS, ProBoard Support/Registration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Graeme Adam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24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27-11-444-3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27-11-444-37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se 999 - ProBoard Support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Alain Fonta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2400-16800 (V32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352-95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7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ealer's BBS, ProBoard Support/Registration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192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49-(0)711-95182-77 (ZyXEL 192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+49-(0)711-95182-78 (V34/ISD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mini Solutions BBS, ProBoard Support/Registratio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Peter Rid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14400 (V32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61-47-3214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3:713/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-Net BBS, ProBoard Support/Registration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Sarah Pea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: +44-181-470-7398 (max. v32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181-471-69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54/2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qP-Net : 173:902/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Y BBS, ProBoard Support/Registration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Shyhchang Y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 : +886-35-590-5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6:724/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-Net  : 246:80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line Paradise, ProBoard Support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: Reinier De G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  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: 1200-28800 (V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   : +31-1749-484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1749-483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: 2:281/9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281/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International FidoNet ProBoard Support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available.  Be sure to ask your Net Coordinator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name of the support echo conference 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try very hard, but due to the volume of support reques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appy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: +32-9-238-1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: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chnical Inf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 (except for the Squish MSGAPI), so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dit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ProCFG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i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rom Jim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documentation is dedicated to my late F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Merle Biggs.  Dad, you will never ever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nough appreciation can be expressed to the follow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have helped to make ProBoard v2.11 what it is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isked their entire BBS systems to help test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their suggestions are contained in this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without them, this version would not b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the entire ProBoard v2.11 Beta Te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roBoard v2.11 Beta Sites 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����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           System Name                    Fido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 ����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 Givens              The Chess Board                1:124/22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Quarrella         Valencia                       1:124/9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Hopkins            Atlanta Information System     1:133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t Brown              &lt;&lt;(((KABOODLE)))&gt;&gt;             1:133/3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Watson            The Boll Weevils Hideaway      1:133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Hertziger         Mr. Homies' Neighborhood       1:154/6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cien Carrier          Luca SBE!                      1:167/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/Doris Bierrie      Doc's Place BBS                1:232/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A. Maddox          Mount Olympus                  1:2320/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a Pautler           Candi Land BBS                 1:2380/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ry Davis             Kings Knights BBS              1:243/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McDermott         Nightmare Cafe                 1:247/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Clairvoyant      Magog Online                   1:257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wn Mazzuto           The Prime Directive            1:259/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/Monica-Leeh Grayum  The Abyss BBS                  1:271/6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nt Leslie           The Dugout BBS                 1:280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Biggs               The O-Zone BBS  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 Ament             Random Access BBS              1:282/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Parlin             City Terminal                  1:282/40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Kemp             The Wild West BBS              1:282/40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 Peterson          FlightLine BBS  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Krueger             The Senate Chamber             1:282/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             Rivendell BBS  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ff Parr               Lightning Heart BBS            1:291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Chew               The Kat's Den BBS              1:324/2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The Silverado                  1:3618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enzel             Compu-Link                     1:363/15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adgett           Logical Decisions BBS          1:363/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y Smith              The Business Connection        1:3645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b Pruett              Penguin Lust BBS               1:3660/8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Whatley            Th' Swamp Ward BBS             1:3660/8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Shaffer            Route 66 BBS  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Struemph           Kludger's Konnection BBS       1:383/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   Bill's Try              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Brooks             Come Consult with Us BBS       1:395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   The House of Golem             1:395/4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k Bragg              The House of Golem             1:395/4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Williams         the River Styx                 1:395/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 Rose               Stonebridge BBS                2:241/10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Hampf             Granny's Inn, O/T-HQ           2:241/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nd Rothbrust         Bernds Box                     2:241/5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ning Roll            Camelot                        2:2448/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er Worm             Emil                           2:2448/24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f Friedrich          Unknown BBS                    2:2448/3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ter Schauf           DOENE                          2:2452/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istian Raatz         AIRPORT                        2:246/1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in Spiess       The Dealer's BBS               2:246/10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ko Raff              BASIS                          2:246/1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Holzwarth        microTalk IV                   2:246/15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Folz            creative.box                   2:246/87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as Klein           Alpha's Node                   2:2480/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ix Mueller           FRISCO BBS Munich              2:2480/9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iver Weindl           Programmer's Inn               2:2494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 Boogaards         The Land of Confusion          2:281/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ier De Groot        MulitiLine Paradise BBS        2:281/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Van Hoeven          DISP-HQ                        2:281/9044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ie Van Loon          Demolition BBS                 2:284/4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Debruyn          Magic BBS                      2:291/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itri v/d Ville       Zyllex BBS                     2:291/13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 De Meyer            MultiNet Home Base             2:291/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in Schellinck        The Happy House              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Rideout           Gemini Solutions BBS           3:713/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 Hatwell            Rellik BBS                     3:800/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Hinrichs           Zylink BBS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GISTR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6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ceiving your registration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 through netmail or you will be able to download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BS where you sent the registration to (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preference on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e of this is possible, we will send you a dis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.  This will cost a little more (see belo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take longer to receive your key (1-3 weeks)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at size diskette you need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ersonal � Personal � Personal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� </w:t>
      </w:r>
      <w:r>
        <w:rPr/>
        <w:t>w/manual �  (disk)  � w/manual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60 US$ �   80 US$ �   70 US$ �  249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           � 2000 BF  � 2500 BF  � 2200 BF  � 8995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110 FL  �  140 FL  �  120 FL  �  599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110 DM  �  140 DM  �  120 DM  �  699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ited Kingdom     �   40 �   �   50 �   �   45 �   �  200 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uth Africa       �  200 R   �  280 R   �  220 R   � 1000 R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.O.C. (Taiwan)    � 2100 NT  � 2700 NT  � 2300 NT  �11400 NT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stralia          �   75 AU$ �  100 AU$ �   85 AU$ �  349 AU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te about the difference between the commerci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(personal) registration: non-commercial (pers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are ONLY for individuals who run a BBS as a HOBB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s for all other BBSs require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Commercial registration prices are EXCLUDING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es (VAT/TVA/BTW/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 listed below.  You can register direct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untries (for other countries, see "other countries"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.S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r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aiwan (R.O.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uth Af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ccounts in Europe, be certain you don't forget to mai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We can not and will not be responsible for any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th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S.A.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David Sil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2 Wintervil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ona, FL 327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(904) 532-1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(904) 532-11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04) 532-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Visa, MasterCard,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urrency only please.  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verado Computer Servic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erman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: +49-(0)711-95182-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9-(0)711-95182-77 (ZY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9-(0)711-95182-78 (V34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46/10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-Net  : 246:6106/1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cns@mars.gp.schwab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We also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rice for the commercial version is without VAT (Pre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ne MWSt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.K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Sarah Pea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Stopford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stow E13 0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44-181-470-7398 (max. v32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44-181-471-6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2:254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92-90 (Sort Code)      7207547 (Account N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ash, cheque or postal order in UK currency (�) only ple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aiwan (R.O.C.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yhchang Y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2, Lane 140, Sec. 1, Kang Leh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n Feng, Hsinchu, Taiwan 3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UBLIC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886-35-590-5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6:246/10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-Net  : 246:80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hyhchang.Yu@super.uuserv.net.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Name and Accou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Sinop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F, No. 207, Tun Hwa North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pei, Taiwan, Rep. of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: 018-004-0001197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ame  : SHYH-CHANG Y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Taiwan currency (NT)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!  You can also transfer the money to our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ini Solution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Peter Rid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wood, NSW 27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61-47-32-14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3:713/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Australian Dollars only pleas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th Af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eme Adam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s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# : +27-11-444-0225 (Business Hou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27-11-678-6967 (After Hou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: +27-11-444-39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27-11-444-3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graeme@hn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cept checks and money orders in South African Rand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is accepted if deliverd personally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herl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91/19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: phl@innet.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14,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: Rabobank 14.21.57.4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o               : Postbank 6741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oney order or check in Belgian (BF) or Dutch (FL)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lease!  You can also transfer the money to our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listed abov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enplein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-9060 Zelz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#     : +32-9-343-05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: 2:291/19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: phl@innet.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14,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BF) :  Kredietbank 449-2761441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Number (US$):  Kredietbank 449-276144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international money order or check (EuroCheque preferred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an currency (BF) or US Dollars (US$) only please!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table above).  You can also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to our account number listed above.  We also accept Vis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/EuroCar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2.11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 (requi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s (if applicable)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( ) Personal         ( ) With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Commercial       ( )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      : ( ) Check/Cash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 ) Bank Transfer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 (in registration site's currenc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   Expires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file will be sent to you via FidoNet netmail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it from the registration site's BBS.  We can also se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on a diskette, but this will dela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y (and it will cost you ext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how you would like to receive your ke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Netmail                     ( ) 3"1/2 Diskette (extra co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Download from our BBS       ( ) 5"1/4 Diskette (extra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STALLATION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INSTALL.TXT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a RemoteAccess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next paragraph for specific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2.02 to ProBoard Convers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RemoteAccess 2.02 BBS syste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your existing userfile, message files, message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nd menus to the format used by ProBoard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your RAFILE EXPORT in your RA 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ning CONVERT.EXE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before you do ANYTHING, we highly recommend that you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your existing RA files, if not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in the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RA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RAFILE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for areas where the FILES.BBS cannot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's directory, like for CD-ROM areas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"RAFILE EXPORT" for each area separate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A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P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moteAccess Compatible Fil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use the files CONFIG.RA, FILES.RA or MESSAGES.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run a conversion program to creat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files.  Which conversion you need to run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version of RA the utility you want to run was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211.ZIP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les from your ProBoar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tility you want to run was written for RA v1.1x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run "CONVERT SIMUL1".  If the utility you want to ru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for RA v2.xx then you need to run "CONVERT SIMUL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 SIMUL&lt;x&gt; routine will plac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you run CONVERT SIMUL&lt;x&gt; from.  We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t from your ProBoard system 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Since it is possible for the wrong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CONVERT SIMUL&lt;x&gt; creates to be present from an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we suggest running CONVERT SIMUL&lt;x&gt;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call a utility that needs these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2.x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IM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A 1.1x utilit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the correct "CONVERT SIMUL&lt;x&gt;" each tim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CONVERT SIMUL&lt;x&gt;, you can specify the "-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CONVERT SIMUL&lt;x&gt; -U).  This will allow CONVE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up to 10,000 file areas in FILES.RA instea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TARTING PROBOARD 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its data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is located.  You can, however, tell ProBoar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files in another directory by sett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ROBOARD (eg. SET PROBOARD=F:\PB).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DSZLOG used by most protocols is not needed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this variable prior to 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tart ProBoard with a batch file.  ProBoa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be run with a batch file, because it returns to DO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2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PROBOARD.EXE to function properly, it's 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MUST be set to "read-only".  This is done using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+R  PROBOARD.EXE  (this marks PROBOARD.EXE as "read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FIGURATION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 as long as PROCFG.EXE i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In most of the menus, just press &lt;Ins&gt; to add an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 to remove an item, and press &lt;Enter&gt;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(F1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WK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th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Files ................... Directory where ProBoard's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Icons ................... Directory where ProBoard's RIP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GEDIT\GEDIT.EX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specify a PEX file her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"@"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shel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appears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dit v2.00 or v2.01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write an RA 1.1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FO.BBS file to make GEd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ProBoard 2.11. 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Menu Function 7 "*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Refer to Menu Fun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*SGEDIT\GEDIT.EXE -N*#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@MYEDIT  (for a P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hat ............... Path to your external cha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one is defined he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 instead of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chat rout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either a  chat door (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 chat PEX (.PEX)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n .EX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 full path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want to specify a PEX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must place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use the "Shell"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) parameters (like *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tc.) or the text macros (@&lt;...&gt;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 the built-in chat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, leave this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E*SGCHAT.EXE D E    (.EXE chat do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TheChat            (.PEX chat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User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wha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ssion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log (more info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chapter titl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Voice Phone 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a Phone 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data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AX Phone 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s FAX phone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ime of thei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irth Date .............. Determines if ProBoard should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user for their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"Allow Blank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n decide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eave the birth date field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ovide it for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tate .......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for the St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Country ................. Determines if ProBoard shoul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 Country the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Address ................. Determines if ProBoard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for their addres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nt the user with 3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Sex ..................... If this is set to "Yes"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are 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Date Format ............. If set to "Yes"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the user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they prefer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Y/MM/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curit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locally by pressing [Enter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ogin prompt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. If you don't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you change this opti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ter time to less than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y existing users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check for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Length when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logs on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ever enforce this setting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ny existing users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ellin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Hours ..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you.  Hours are selec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day of the week, in half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# .............. When a user pages you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d, they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leave you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choose to do so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number you define 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ir message to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tem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k the user if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waiting mail/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D/MM/YY) or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/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If this option is set to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be sw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k/EMS, leaving only 20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Validate ............ If this is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ompt you to confi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on a user rec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ying a validation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quired once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is selected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Size ........... ProBoard creates 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BINLOG.PB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ion of system grap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number of days wor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the file BINLOG.PB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.  Entering a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ans the BINLOG.PB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Activity .......... If set to "Yes", ProBoard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ocal login activ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LOG.P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Buffer Size ............. Specifies the amount (in byte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for it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ial communication buff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mmended buffer size is 32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line system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multi-node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ulti-tasker such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S/2, or Windows,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increase this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able I/O buffering complete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 her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n place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 if you have "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" (below) set to "Yes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use any ASCII character (1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a Password Displa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Password ............... If this option is set to y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bring up user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, the user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. 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you entered in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" (above)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"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see each users pass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lanking ............. Enter the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elapse befor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ilt-in screen saver shou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zzy Search Rate ........... Determines how extensive ProBoa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zzy search feature should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zzy search will hel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locate other us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when posting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sspelled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also used in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erform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er the value you enter her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r a user record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a find by the fuzz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 ................ Determines if ProBoar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Graphics (both internal a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) to the user or not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Disabled" (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the setting) RIP Graphic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isplayed to the us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P is detected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 (in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Hours .............. Pressing &lt;ENTER&gt; o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during what hour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files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are selectable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week, in half hour inc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value of the "Ignore DL"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's record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urs you may hav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uplicate Uploads ..... If this option is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Menu Function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pload a File) will che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letion of any upload(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licate files.  ProBoard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duplicates prio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(s) due to any batch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may choos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ext two options (below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cide how you want your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al with any duplicate fil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ma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Duplicate Uploads ...... If set to "Yes", when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hat already exist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(in the file index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pload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data line of your uploa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ry or in PROCFG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the duplicate fi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hem deleted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.  When does ProBoar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?  Great ques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lete any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mmediately after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pes, even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enter a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think twice before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create a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that they d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.  The file that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must be named DUPESFND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e placed in your "Text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\TXT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File Extensions ...... If this option is set to "Yes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duplicate check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 NEWFILE.ZIP and NEWFILE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the same file. 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ZIP on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 drive and a user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FILE.ARJ, ProBoard will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be a duplicat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you understand th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canner .............. When uploads are receiv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the comman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FOR EACH FILE. 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&lt;FILE&gt;@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 name of the file to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cluding drive and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ile is suspicio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scanner should do one of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turn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fferent from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Create a semaphore fi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 specified in "Semaph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file failed the virus scan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a semaphore file was created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level was returned)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perform an a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efined in "ac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None  : No action (but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credited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Move  : The file is mo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fferent area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"bad file ar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Delete: The file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you don't want to use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ner, just leav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upload scann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Upload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................ If set to "Yes" the upload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ded to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te Info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.................... The City where your BBS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used for the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your BBS so it'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a not to leave it blank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................ The primary phone numb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.  Also used for QWK packet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ure to no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nformation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key file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be sure whatever you pu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es what you fill ou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istration form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if n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tting up your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.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WK Op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File Name ............... This is the name that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ted by ProBoard's QWK P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List Form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ere in PROCFG that you define how you want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displayed to your users.  Pressing &lt;ENTER&gt;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 (except for Hide/Show file counters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toggle) will invoke ProBoard's color editing window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ustomize the colors of the item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 listings.  As you begin to define the colo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s, and whether or not to display file coun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ws you in the bottom window how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you can change the colors, and then if you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colors you have selected,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olor configuration by selecting "Cancel Changes"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PROCFG.  Just be aware that any other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while in PROCFG will also be lost if you select "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xplanation of each field follow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ag .................... The letter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  This letter is w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press to tag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...................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...................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e ................... The dat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nter ................ How many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your system. 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PBUTIL FC (File Counter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 on h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s are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 ............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s .................. Any lines of text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s beginning with a space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sidered to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(or comments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to be confused wit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description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+" character, and may actually s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veral lines in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.............. A file name which i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ing but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exist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CD-ROM where you told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/Show File Counter ...... Toggles the display of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/off by pressing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tocol Configuration - (F2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n PROCFG.EXE is "Protocols"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is option when doing a first-time installation of Pro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protocol configurations ar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PRO (which can be found in the file EX_CFG.ZIP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lect each protocol listed and set 'Enabled' to 'No'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lose the protocol configuration) unless you hav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file itself physically on your hard drive.  The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NOT included with ProBoard, but can be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ProBoard Support BBS, as 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.e.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M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COMM\TBIL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nd C:\PB\FILES\UTIL\SHEZ5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2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211.ZIP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set to "Yes", this protoc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be available when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only used protocols are already pre-config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ocal Protocol PEX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PEX which allows you to perform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(to/from your own hard disk).  This PEX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_PROT.PEX and should be located in your ProBoard PE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is already configured in the PROTOCOL.PRO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ProBoard.  If you have upgraded from an earli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, you can add the protocol manually.  This is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t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: Local Downloa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      :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: Yes                             Efficiency: 100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    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    : No                              Local only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    : DSZLO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: 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md : @LOC_PROT D @@&lt;STARTDIR&gt;@DSZCT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md   : @LOC_PROT U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string: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. keyw. :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.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r 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s - (F3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one of the only BBS packages tha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essage base format to hold your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udson, Squish, JAM, or Fido (.MSG) or a combin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ssage base limits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   Number of Message Areas    Maximum Fil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  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         200                        16 Mb / 150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all areas combi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10,000                     5400 msgs. per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*.MSG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             10,000                     Unlimited (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area in ProBoard has its own name an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could have a message area for public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several message areas for Echomail, or an area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"Announcement" messag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"Message Areas"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may initially be empty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BBS for the fir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ssage Area, press &lt;Enter&gt;.  To add a Message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ert&gt;, or enter a number for the area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entering the number 10000 will create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Keep in mind that if you are using the HUDSON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message areas, that any areas specifie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format will have to be specified as areas 1 - 200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mit of the existing HUDSON message base forma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........... The path where this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 This is used for SQU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M, and *.MSG, but NOT for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Local ..........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EchoMail .......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NetMail .......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 EchoMail ...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the "Echo" type and the "P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" type: In "Echo" area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allowed to delet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..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....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...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........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To All" messag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Board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.  You may not want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reply to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their repli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users.  A better idea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Reply Area"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number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reply to your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Real Name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bvious I gu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any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 likes, as long as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or real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choose betwee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l name and hi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ixed Alias (enforc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can only use 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The type of message base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. 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Hudson, Squish, JAM, and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Bar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choices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Hudson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's number (see top b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) should be message area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lower since Hudson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to 200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Security Level neede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READ from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Security Level needed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WRITE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Security Level needed to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o all fun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ll functions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You can now specify fla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MUST NO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llowed access to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flags are shown in reve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t a reverse fla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 letter twice (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).  To clear a revers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e Options,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Tag ................ This field is used by Pro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ECHOTOSS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enter the Echo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for this message area (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has the "Message Ki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set to "EchoMail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a user enters a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the tag nam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TOSS.LOG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, causing your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can for outbound mail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 upon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Area Name ............... (Optional)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is area for QWK mail pack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WK only supports up to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for area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should be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ful for allowing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To-All" messages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0" (zero) if you want replie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messag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  This is for both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JAM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&lt;xx&gt; day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only for HUDSON or J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base (Hudson and Squ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 Area Groups - (F4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Messag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Message groups can be used to plac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of 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reading about pruning ro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rdeners aren't reading about array 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Message Area Groups" a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any installed message groups (if any).  To add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 press &lt;Ins&gt;.  To delete a message area grou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To edit a message area group that already exis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ith the 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messag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messag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messag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ssage area group has been defined,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(Select Message Area) for the option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r 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s - (F5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setup and categorize your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 prevent groups of users from access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with the use of Access Levels and/or Access Fla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n advanced file index to locate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here in your file areas.  Once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, you MUST run PBUTIL FI (file index)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 order for ProBoard to find the files fo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physically loc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possi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per file area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, enter the first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re, then create a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ile Location" slot in PROCFG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a file called FA_10.CTL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, place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ies one 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S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This file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d FILES.BBS.  Refer t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31,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  You can now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s that a user MUST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file area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splayed in reverse.  To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 flag -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ice until you see it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.  To clear a rever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 the flag let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cal .................. Setting this option to "Yes"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SPACEBAR&gt; to toggle),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's CD-ROM specific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.  In addition, it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copy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area to a diffe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 local drive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of the file begi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ideal for CD-ROM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 since it frees up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ources for other user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mportant to understand that ProBoard now deter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"FILES.BBS" itself.  This will assist you i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on your BBS that have different "FILES.BBS"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LES.BBS" can have any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&lt;dat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issing information ( &lt;date&gt; or &lt;size&gt; ) will be retrie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D-ROM or Network drive by ProBoard.  If only the &lt;d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in your "FILES.BBS", ProBoard will need to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ize&gt; of the file from the disk in order to display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 this area to your users.  If both the &lt;dat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ze&gt; are specified, (the preferred format for your "FILES.BB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need to check the CD-ROM or Network dr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FILES.BBS" listings that include &lt;date&gt; -and- &lt;size&gt;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to prevent ProBoard from accessing your CD-R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s.  This will give your BBS optimum performan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ose to lis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copy files from CD-ROM or Network driv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rive when the "Copy Local" flag is set to "Yes".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pied to a directory called "CD_TEMP"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by ProBoard, off of the directory from which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ment variable called CDTEMP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-and-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your own "Copy Local"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Decide on and create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CD-ROM or Network to be copied int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Add the following line to your 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DTEMP=C:\MYDIR\C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Board can not find the directory as specifie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reate it, and if it can't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_TEMP directory off of the directory th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1 .................... The first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2 .................... The secon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3 .................... The third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#4 .................... The fourth group numb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belongs to (1-255)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roups .................. Does this file area belong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s?  Press the &lt;Space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oggle between Yes/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Date Format ....... The date format tha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's FILES.BBS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change this if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dates in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"MM/DD/YY" of "MM-DD-Y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D-ROMs from Europe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n't set this so i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format in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ly read the dat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Area Groups - F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onfigure up to 255 File Area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ystem.  File groups can be used to plac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interest into a group users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BBS that caters to programmers, and also t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enjoy gardening, you may want to create two separ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s so programmers aren't downloading files about pru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s, and gardeners aren't downloading files about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"File Area Groups" a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stalled file groups (if any).  To add a file are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Ins&gt;.  To delete a file area group, press &lt;DEL&gt;. 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group that already exists, press &lt;Enter&gt;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 the group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Ins&gt; to add a new file group, a dia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sking for the group number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next available area, or type a number (between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) for the file area group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that make up a file group are as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The area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users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your fil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The minimum security level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 user to be able to see/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are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The access flags neede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ed) to access thi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area group has been defined,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(Select New File Area) for the options needed to al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/Download Limits  - (F7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 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  This is done by defining 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, &lt;Del&gt; to delete a security level, and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n existing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 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a user must spend onlin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 before a download can b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reat to calm down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, etc. 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ful when changing thi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ther than 0 (zero).  Doin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lock out a user if the "F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(below) is set to zero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may not be too happy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should thi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which us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when they reach the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Maximum Download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Editor (F8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your users records using the User Editor is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ser editor to locate/view/change informa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record.  You can also edit a users record whil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ays of editing a users record in ProBoard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.  ProBoard keeps a user's record in memory whil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ine and then writes it back to the user file onc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f.  If you want to make changes to a user's record 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it is important to use the &lt;Alt-E&gt; method sinc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ing their record in memory.  If you use the user edit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EXE to edit the record of a user who is online,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will be written over by the user record in mem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Up&gt; ...................... Go to the previou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......................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Up&gt; ................. Go to the fir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gDn&gt; .................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....................... Exit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..................... 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D&gt; ..................... Toggle the 'deleted'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F&gt; ..................... Shows flag descriptions fo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have defined on your BBS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ing &lt;Alt-F&gt; another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showing the flag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.  You can add/edi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your flags by pressing &lt;Alt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window, then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own arrow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ag.  Then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you want and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xit that field, and &lt;ESC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ain to exit the fla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&gt; ..................... Opens a secondary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records.  Several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are available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ing and editing your user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sier.  Press the &lt;F1&gt; ke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Up&gt; ..... Moves to the previous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gDn&gt; ..... Moves to the 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Home&gt; ..... Moves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nd&gt; ..... Moves to the last record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Esc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..... Closes the user lis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 the user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re on in the user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1...9&gt; ..... Begin typing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go to in the user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 will appear showing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as you type it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jump to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entered,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...Z&gt; ..... Begin typing a name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to search for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This activ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.  Onc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ame you want to search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beg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ress &lt;ESC&gt; at an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the search,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and return to the use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search find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what you enter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edit tha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ress &lt;Alt-N&gt; to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F&gt; ..... Activates a window ask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enable the us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.  If you select "No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ed to the user li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"Yes", the user lis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 window is activated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ling in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 dialog, you can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the user record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user list.  Once a fil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effect, only the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filter condi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user li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then move thru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editing them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other user list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rmally would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ter, press &lt;Alt-F&gt;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 when asked "Enable filter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ing the user edi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cels any filter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G&gt; ..... Activates a window asking w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you want to go to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.  Either enter a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go t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, or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S&gt; ..... Activates the search dialo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ce you have entered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search f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 the search. 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, to abort the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user lis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finds a record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entered, you ca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dit that record or press &lt;Alt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nd the next occurre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-N&gt; ..... Finds the next occurrence (if an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S&gt; (search) op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N&gt; ..................... Searches for the next user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..................... Toggles the Password Hide/Un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when viewing use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aracter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s are hidde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[F1] Option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in the "Password Displ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When viewing a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the password is hidde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when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dden password, and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user's passwo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....................  Restore User Record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ing a user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mind,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store the user record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S&gt; ....................  Searches for a user-recor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ally specify either part o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the full name of the us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ing for.  The search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" logic, meaning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d user names containing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are close to what yo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w accurate the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pends on the setting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F1] Options, System Option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zzySearch R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V&gt; ..................... Validate User. 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any validation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in the PROCFG, [Shift-F6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 Template Editor. 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Configuration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ual under "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up your templates.)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f the templates, and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update the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 defined in the temp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ing you for 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SC&gt; at any poin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on to abort th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.... Opens a secondary window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  Once thi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mount of Time user has spent online today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online today, there may still be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.  This field is cleared by ProBoard up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first call of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Balance in the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Withdrawn from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Deposited in users bank acc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 user has borrowed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time user borrowed from The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 Balance user has ban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withdrawn from The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depos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bytes user ha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yback date for Kbytes borr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te last used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a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record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.......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ickname). In sele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the user can use thi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or (if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login 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.......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....................... State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..................... Countr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 ................... Users address, line 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 ................... Users address, lin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 ................... Users address, lin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To ..................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User's security level (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to 64000).  A 0 (zero)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NO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ranging from A thru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thru 6 to toggle that flag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&lt;F1&gt; key to view/edit any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............. When this dat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n-zero),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will drop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"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"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when the "Expiration Date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User flags to turn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User flags to turn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iration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This field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ents 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.........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hone .................. User's data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................... User's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.................. The date of birth of this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be recorded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ption to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birth date upon initial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to the right of the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field is a number in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umber is the users ag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d by ProBoar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 entered into the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.  If you chang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rth date, you must sav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for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g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User's sex.  Toggl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The date format this user p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.  Toggle through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s by pressing the right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left-arrow while positio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.......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............ The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.................... The language file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list of available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your BBS.  If no langu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or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en ENGLIS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can edit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selection but you mus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 ................... The way in which entrie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calls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 between "Norma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uspicious","Extensive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ri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.................... Users Terminal Setting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Spacebar&gt; to toggle between 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Avatar", "Avt/0+", and "T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Number of credits the user h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all .......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ll ................... The date of this users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system.  This field i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ill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UTIL UP (User Packer) to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 Pause after each screen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................ Send screen clearing cod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.................... Hot Keys enabled?  If set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can hot key thru your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command-s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......................... If set to "Yes" all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 will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verted to standard ASCII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then IBM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or .......... If set to "Yes", then the fu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editor (defin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, Paths, Editor Command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when this user enters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 then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it's internal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�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"ATTEN.MUS"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"ATTEN.MUS"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located in your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(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ers List" (Menu Function 5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Show Users Online" (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), and from the "User List (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 ....................... Allows this user to have "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unt" status.  This mean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totals for minute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downloaded, etc.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 on each call of the 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just on their first call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Chat ................... If set to "Yes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ze the system timer when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are chatting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time will be deduc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online time when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Only .................. If enabled, this user i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remotely, the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local consol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......................... If set to "Yes" then 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this user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 RIP graphic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even if R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Editor (F9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"Menu Editor"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is opened containing the defined languages. 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language specific set of menu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you define.  Refer to the "Language Editor"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for more information on specifying path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specific menus.  If no path is given, the defaul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ed in PROCFG, (F1) Options, Paths, Men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the language whose menus you want to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window is opened displaying the menu nam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edit.  A menu must already exis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first few letters of a menu name to jump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e choice list, or use the cursor keys to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you want to edit.  Then press &lt;ENTER&gt; to invok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 through existing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n existing menu to ed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  Add a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a menu, you will notice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diting is displayed on the top line of the Menu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-by-line list of the items on the selected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menu item, press &lt;Ins&gt;, to remove a menu item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.  Your menus can contain up to 255 menu items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menu item, move the selector to tha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or specify a RIP menu to be displayed to your us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-P&gt;.  If you want to see how a menu will loo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(ASCII/ANSI), press &lt;Alt-S&gt;. You can als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ste menu items.  To copy an item, move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, and press &lt;Alt-C&gt;. To insert the copied item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move to the place where you want the menu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P&gt;. You can even copy and paste items acros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Tip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&lt;Alt-M&gt; while logged on locally and a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or when a user is logged on and sitting on a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unches the menu editor with the current menu loaded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it.  You will need to tell ProBoard whi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enu loaded for.  This makes it very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/add items to a menu you are viewing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each line of your menus that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edit the col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Menu Function to be execu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display and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the "Menu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is chapter for 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Data Items that you ca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y be needed with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evel ............... Minimum security level a use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vel ............... Maximum security level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user record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Press &lt;Enter&gt; wh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 to invoke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  Simply pres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A-Z or 1-6) to toggle the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you are in the menu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 you can press &lt;F1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ew/modify notes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lags are used f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so specify flag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have in ord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 These flag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reverse.  To set a reverse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e flag letter twice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ar reversed).  To cl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versed flag type the fla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ge ................. The minimum age a user has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to access this menu item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o "0" to disable ag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................. The oldest age that a user can b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......................... The sex the user must b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function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Don't Care" to allow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ither sex to u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................... The minimum amount of time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in order to us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.  Great for doo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a users 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line ................. The amount of time a us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before they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 .................. The hours during which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 this menu item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fully enabled" meaning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 is available at all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ring a 24 hour perio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to bring froward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will allow you to selec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menu item to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are in 1/2 hour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d on a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peed ............... Minimum baud rate at which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onnected in order to see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 ............... Maximum baud rate at whic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will be displaye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ggesting users with 300 bau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y a faster modem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Remote ................. If set to "Yes" then menu item or 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sent to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 for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Local .................. If set to "Yes", when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 is sent to the us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will see this as a norm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-line or ANSI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for this setting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Screen ................ If set to "Yes", ProBoard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clear) the RIP window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ing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rix Addresses (F10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dem Parameters - (Shift-F1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"Modem Parameters", you get a choic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or a node-specific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nfiguration is used whenever there is no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change these parameters when using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ront-end mailer, since it is in the mailer's setup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define your modem(s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.................... Enter the port that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to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1 here to specify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Speed ................ Set to "Yes" if your modem's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e is fixed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ps Rate .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  If you are lock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 port with the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Delay ................ Number of 1/10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the answer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ow) is sent to the mod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 is detected (only when "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" is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add a '|' to send a return for all modem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messages also need a '|' if the modem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after the message. (i.e. "ATA|" or "RING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Command 1-3 ............ Modem initialization com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are strings tha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modem to initializ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to have it ready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e.  It is possible to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3 init commands. 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s in "OK", and the thir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n't be sent until the seco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"OK".  Every 5 minu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will be re-initialized (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fall asleep afte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Message .................. What the modem sends back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was accepted ("O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Command 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is logging i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ommand ................ Command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Op presse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Set to "Yes" if ProBoard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nswer command when a 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. Do NOT set your mod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Message ................ What the modem sends whe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mmand .............. What ProBoard should send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/Fax Msg ............ ProBoard will exit immediate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ssage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.  This can be us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es when running ProBoar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ndalone environment (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s this string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ONNECT FAX").  ProBoar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exit with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rrorlevel ......... The errorlevel ProBoard wi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when the abov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Strin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xxx&gt; Bps Call 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xxx&gt; bps call. 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  A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used to specify a CR/LF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used for the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string, because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a '|' would match "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6 user-defined connect strings.  For eac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bps rate and the connect message that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your serial port speed using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s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baud rate you will obtain higher throughput. 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ke X00 or BNU will handle this for you and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(see the respective fossil doc file fo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Macros (Shift-F2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ng macros: You can display a line of tex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hotkey. A string macro shoul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back quote (`) charac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tkey is pressed, the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 to the user and displayed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ts - (Shift-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vent is described by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ersonal Files - (Shift-F4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add/edit/delete Personal Files with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 In the list of files, a [+]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exists.  This assures you that a file you defin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 for another user actually i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them upon their next call to your BB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shown between parentheses, it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cated in the personal files directory (as set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), but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ny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ersonal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enter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file name i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nd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al files directory.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d that when the "Delete"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(see below)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ysically removed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after the user h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The user who sent this fil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Alt-L&gt; to select a name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file, or type th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L&gt; to selec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user file, or type o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.................. If this flag is set to "Yes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ill be physic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the user has downloade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et to "No", only the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ersonal files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d, not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ProBoard will handle deleting file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ransfers "personal files" that are waiting for them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elete" flag is set).  You can also manually delet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ersonal file" editor by positioning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ing the &lt;DEL&gt; key. 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ion of the file before it is deleted from the "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list as well a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nguage Editor - (Shift-F5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change the text and the color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n the system to create a custom "look and feel"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ProBoard also allows you to display your system pro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several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end with the file extension ".PBL" and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oBoard system directory (usually C:\PB). 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up to 30 different language file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different language file, first you must selec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as a model.  You then copy the model to a langu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new name.  Refe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NGLISH.PBL STARTREK.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a new language file called "STARTREK.PBL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NGLISH.PBL" file (supplied with ProBoard)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rompts in "STARTREK.PBL" would at this point be exac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ones in ENGLISH.P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then start up PROCFG.EXE and select "Language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+F5).  A window will be displayed showing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languages.  Position the highlight on STARTREK (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ame in the right column still says "English"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begin work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see a full screen window with all of the promp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STARTREK language file.  Note on the top l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Restores the default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romp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ed on.  So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lease enter your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to read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, and then decide you li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rompt better, press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le positioned on the "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" prompt and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estored. 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alway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of the Langu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....................... Opens the "Language Proper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perties for this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You'll notic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e STARTREK language fil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s ENGLISH in the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needs to be changed to STARTR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r users can selec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, otherwise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wo ENGLISH languag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Opens the "Search" dialog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and ProBoar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prompt in the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atches.  To repeat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ccurrence of the text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, press &lt;Alt-N&gt;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easily search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 for specifi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changes to the prompt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"Language Properties" dia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This is the name your users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choosing from langu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................... Whether this languag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allers with the pro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elect this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security flags needed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to be able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look fo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menus in this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select this language. 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, ProBoar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FG, Options, Paths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Path .........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text files.  I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 A??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if you create them.  R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ed to be in one comm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 other words, Pro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 RIP language specif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t this time.  If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isplay the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ath specified in PRO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, Paths,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Path .......... The full path to you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questionnaire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ProBoard will u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s if you create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eft blank, ProBo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naire files (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Q-A file extension)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positioned on a prompt that you want to chang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invoke the "Edit Language String" dialog.  Each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an be up to eight lines long.  The color for each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configurable (just like in the menu editor)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rol codes in your languag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&lt;file&gt;@ ................... Shows &lt;file&gt;.ANS/ASC/AVT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user's terminal set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put this code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. (Example: "@aP_ENTER@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P_ENTER.A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&lt;file&gt;@ ................... Runs &lt;file&gt;.PEX when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displayed. 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(seperated by spaces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ut this control cod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Example:  "@pTEST 2@"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ST.PEX with the paramete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........................... Toggles the highlight color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ctual highlight col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by selecting the "Highl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in the Languag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 .......................... Singl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^ .......................... Generates a caret (th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&lt;B&gt;&lt;F&gt; .................... Set background color to &lt;B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ground color to &lt;F&gt;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to be entered as on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(0-9,A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              8 - Bright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               A - Bright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               B - Bright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               C -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               D -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               E - Bright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 (Grey)              F - Bright White (Gr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ackground color, bright colors are not available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8-F for the background color, the color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codes you can us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R    -&gt; Bright red          \LR    -&gt; Dark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G    -&gt; Bright green        \LG    -&gt; Dark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Y    -&gt; Bright yellow       \LY    -&gt; Dark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B    -&gt; Bright blue         \LB    -&gt; Dark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P    -&gt; Bright purple       \LP    -&gt; Dark pur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C    -&gt; Bright cyan         \LC    -&gt; Dark 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W    -&gt; Bright white        \LW    -&gt; Dark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F  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1B   Bright cyan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8E   Bright yellow (blink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70   Reverse (black on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LC   Dark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fields in the Language String dialog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#1 - String #8 ......  The actual tex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to your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can be quite simp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derstand (refer to Prompt #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some can seem quite difficul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st (refer to Prompt #207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y options need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mpt, as well as hot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areful stud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, and how they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you to gain a better idea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..................... The hotkeys needed for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study Prompt #207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s defined are "SCRDILA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look at the text str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same prompt, you will see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hotkeys are needed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e correct number a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hotkeys for each prompt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licable).  Any prompt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use hotkeys will have "n/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 the hotkey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ill not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thing into the hot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text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ENTER&gt; to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use for your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................... Allows you to define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.  Remember, high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ggled on/off with the ^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Color ................ Allows you to select a 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reply to this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, if your prompt reads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first AND last name"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is set to cyan,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s their name, what they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displayed in cyan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you selec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Editor will allow you to see what your promp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when a user sees them without showing you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ve the highlight thru the language editor until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, but not on, Prompt #191.  You will notice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DUPLICATE- DELETED") and the word "DELETED" is flashing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selector to prompt #191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see the prompt with the control codes that make it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idate Template Editor - (Shift-F6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to easily validate users on your BB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efined her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 Template Editor makes validation of your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desired security level, loglevel, or combination of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and complete subscription suppor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templates have been defined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a user using the templates, is to press &lt;ALT-V&gt;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on their record in the User Editor. The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validation template you want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use your validation templates, you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m.  This is done here,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validation template, press &lt;Alt-A&gt;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for help at any time while in the 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can be used while in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................ Go to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................... Go to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.................... Go to fir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Dn.................... Go to last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..................... Leave th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....................... Add a templa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....................... Toggles the current templat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....................... Show/Edit your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....................... Shows a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ed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....................... Searches currently defined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....................... Searches for next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ching descripti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elds make up a template "record" in ProBo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Templ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.................  This is the descri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.  Be sure to describ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lates so you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level they assign to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a later time when you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using th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is is the security level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igned to a user when vali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m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................... How many days of "subscrip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 a user will rece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ed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culat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Level ............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users subscrip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Time ............... How many minutes of ti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into the users time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bank Kbyte .............. How many KBytes of file credi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nt to place into th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redit .............. How many netmail credi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receive wh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n ......... The flags to enable in a user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validating them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Flags Off ........ The flags to disable in a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n ......... The flags to en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Flags Off ........ The flags to disab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hes their expi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..................... A comment to plac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when validating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 .................... What loglevel to assign a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ating them using this temp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&lt;Space Bar&gt;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.......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 (Function 50),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of the User List (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ps ..................... If set to "Yes", then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excluded from any of the "To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s that ProBoard creates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Menu Function 48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................... If set to "Yes", ProBoard will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ATTEN.MUS when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s on.  The file ATTEN.MU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your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ually 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Kill ...................... If set to "Yes"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NOT be removed from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ing PBUTIL UK (User Ki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PBUTIL UP (User P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Download ............. Does this user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 access?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ignore downloa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..................... If this is set to "Yes",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mplate Record i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 and will be clea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list of templates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leave the Valid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ut ProCFG - (Shift-F9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window which contain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ECURITY 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vels &amp; Flag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shca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MENU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e of the most important parts of a BBS.  Menu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terface between a user and your BBS. They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ll the BBS functions, and they can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.  They take care of security, by disabling or h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r BBS to have a very personal look,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can be built and 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Menu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urity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ing Menu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PB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, press &lt;Alt-S&gt; to simulate what your users will se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opy and past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an item, move to the item you want to copy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C&gt;.  To insert the copied item somewhere else,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where you want the menu item inserted, and press &lt;Ctrl-P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opy and paste 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ser accesses this menu, the specifi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sent. Setting all the remaining textli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';' will cause NOTHING BUT this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create a completely diffe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werful feature is the ability to create a spec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GLOBAL.PBM  This is the same as any other ProBoar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all items defined in this menu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each and every menu on your BBS.  This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y a standard look and feel for each of your menu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The prompt from the original menu and no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PBM is the prompt that will be 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 when using GLOBAL.PBM that you do not append hot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in use on exis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i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 suppli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 Summary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 ............................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age Per Hour (Graph) .......  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naire Script .............  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age Per Week (Graph)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4 ... Show Graph (General) .....................  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5 ... Display A??/RIP file with Hotkeys 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 ... Change RIPscrip Font .....................  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 ... Toggle RIPscrip Graphics 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8 ... Edit Tagged Files .......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9 ... Select a new Language ....................  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0 ... Change Date Format ....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1 ... Change Mailing Address 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2 ... Change FAX Number ........................  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3 ... Change Country ...........................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Functions Overview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: GOTO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: GOSUB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: GOTO PREVIOUS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: GOTO MENU &amp; CLEAR STAC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: SHOW ANS/ASC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: CHANGE STAT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user to change the state in their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: SHE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full 52-line DOOR.SYS drop fil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before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an RA 1.1x EXITINFO.BBS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helling and reads it back afterwards. 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s an RA 2.xx by default so if you need th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FO.BBS format be sure to specify the 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 or GEd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8: SHOW VERSION INFORM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9: LOG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0: SHOW SYSTEM USAGE PER HOUR (GRAPH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1: CHAT REQUES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t allow the user to enter 5 spaces as a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.  If the SysOp does not answer, the status lin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, indicating that the users wants to chat.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2: EXECUTE QUESTIONNAIRE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3: DISPLAY USERLIS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4: DISPLAY TIME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5: SHOW ANS/ASC FILE &amp; W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6: CHANGE CIT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7: CHANGE PASSWO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8: CHANGE SCREEN LENGT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19: TOGGLE CLEAR SCREEN C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 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0: TOGGLE MORE PROMP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1: TOGGLE ANSI COD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2: CHECK FOR PERSONAL MAIL &amp;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also find mail addressed to a user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3: READ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10,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to function 49).  If &lt;0&gt; is specified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reas selected in the combined boards can be re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messages in combined message areas, messages are read "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", not in the 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4: SCAN MESSAG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5: QUICKSCAN MESSAG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6: USAGE GRAPH BY DAY (GRAPH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7: WRITE A MES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  [/L]   [/N=Netmail address]   [/T="Name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="Subjec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10,000) can be replaced by &lt;*&gt;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).  ProBoard's "fuzzy search" will assist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other users name improperly when they are writ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areas.  ProBoard will search the user file, and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choice of all users whose names are close to w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Writes a netmail message to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This could also be us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"To"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It is not necessary to use quotes (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username 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The subject of the message is automatically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necessary to us quotes (") when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=1:282/30       This would addres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idonet node number 1:282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Board Support 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SysOp           Writes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="ProBoard"      Writes a message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ready filled in. 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able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8: COMBINED BOARDS SELEC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29: SYSTEM USAGE PER WEEK (GRAPH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0: SHOW DIRECTO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1: LIST FIL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1.ZIP ProBoard version 2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(made possible by Burger King in the U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211.ZIP   07/08/93 600583    ProBoard version 2.11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de possible by Burger King in the USA)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2: DOWNLOAD A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and/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 security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several other parameter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 Allows the user to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.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,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The user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but the file &lt;file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mediately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s on the BBS).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il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name. (eg. /F=C:\PB\PB.DO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be combined with the &lt;/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[&lt;area&gt;]&lt;file&gt; ........... Download the &lt;file&gt; from [&lt;area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ownload the file PB_211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ly from file area #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/F=[13]PB_2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@&lt;filelist&gt; .............. Download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file &lt;filelist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.g.  /F=@C:\PB\ALLFILES.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.......................... Ignore DL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th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/U&gt; &lt;area&gt; &lt;file&gt; 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free YES/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n'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Download all persona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download right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F= and the /K= parame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knows what file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what protoco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.......................... Allow the user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file without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remaining tim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 to "Free File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ails.  Let's sa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 users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f ProBoard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e about the time it take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ch time they have left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line put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ed by the &lt;/T&gt;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mple of doing this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FREEFILE\PB_211.ZIP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hint regarding free files: if you want one particula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completely free (time and Kb), you can make a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: 41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user to download anything from area 41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now also copy files from CD-ROM to a local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py Local" flag is set to "Yes".  It will copy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CD_TEMP, created in the directory wher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tarted from.  You can specify your own directory by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vironment variable called CDTEMP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(+drive!!)  If ProBoard can not find the directo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t will attempt to create it.  Refer to th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under File Areas,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Local" and CDTEMP environment variable options in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a highly optimized index to find your fil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ant to download them.  Be sure to run PBUTIL FI (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) at least once a day to create the index, or ProBoar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find the files.  You may want to run it mor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ce a day if you add new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3: UPLOAD A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uploadpath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&lt;uploadpath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of ProBoard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ploads are now logged to a file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UPLOAD.LOG.  The log file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2:38 Upload of PB_211.ZIP  by Jim Big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-Feb-94 14:56:01 Upload of PROCFG.EXE  by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you can specify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.......................... Do not ask user fo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&lt;file&gt; ................... Upload &lt;file&gt; (for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=&lt;key&gt; .................... Use protocol key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=&lt;log&gt; .................... Write to an additional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log&gt;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 O &lt;file&gt; &lt;size&gt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No log.  Do not lo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 Upload private files.  I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ontains "/P"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 a personal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 In this case the up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placed in the privat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.......................... Start upload right awa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 user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/K=&lt;key&gt;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4: VIEW ARCHIV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/RAR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roBoard's Archive View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tents or "header" of the file the user selects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t's archive type rather than the file's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ZIP/.ARJ etc...)  This function now uses the file index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view so it is much faster than in previous rel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Board.  Please refer to Menu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5: KEYWORD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 ProBoard now support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in lines starting with | (PCBoard CD-ROM lists)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pular Night Owl CD-ROM's.  This means a keyw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se extended descriptions as well. 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6: FILENAME SEARCH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7: SHOW NEW FI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8: VIEW A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39: DISPLAY NAMED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0: DISPLAY ANS/ASC FILE WITH MENU HOTKEYS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1: TOGGLE FULLSCREEN EDITO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an (external) full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2: TOGGLE COMMAND STACK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3: CLEAR MARKED MESSAG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4: GLOBAL COMBINED BOARDS SELEC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de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5: DISPLAY TEXT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6: CHANGE USER LEVEL AND/OR FLA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7: MAKE A LOG ENTR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8: SHOW HITPARA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49: SELECT MESSAGE ARE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 ......................... Makes the user select a messa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G=&lt;num&gt; ................... Only allows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belonging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 ProBoard will run even fas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ill not check for wait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 "*"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w mail)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BS has many lar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s, in particular, Squish or J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ember, ProBoard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10,000 message areas s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new" mail check in each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10-20 -15   All netmail areas, plus areas 10..20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#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   Do not have ProBoard perform the new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ach message area.  Great for Squish and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2.11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0: SHOW USERS ONLI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users who are logged in on other nodes. Of cours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only useful on multi-user systems.  To prote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health, it is possible not to display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Show the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1: LIST LAST CALLER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  Specifying the parameter /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user's aliases instead of thei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2: REMOTE USER EDITO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3: MULTILINE CHAT (INTERNODE CHAT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one of the nicest Menu Functions in ProBoa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wo users on different nodes to c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IN REAL TIME!!! You will actually see the oth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mistakes?), as if you were in chat-mode with the SysOp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then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.......................... Will show the user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real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s on other node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them to 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lank&gt; ..................... Will display the user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ead of their ali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ing users on other n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gage in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4: SELECT FILE ARE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 ......................... Makes a user select a file gro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haven'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0 ....................... Makes the user always hav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G=&lt;num&gt; ................... Only display file areas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group number &lt;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5: SHOW .GIF FILE INF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6: TOGGLE IBM CHARACTE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7: CHANGE PHONE NUMB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8: CHANGE DATA/FAX PHONE NUMB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59: CHANGE USER ALIA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0: RUN PROBOARD SDK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any directory.  It is the responsibility of the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search for the appropriate data files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is run.  If you are not sure if the PEX you are runn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n it's a good idea to place the PEX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ied in PROCFG, F1-Options, Paths, PE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X files that were written for versions of ProBoar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0 will have to be recompiled with the new 2.11 SDK befo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under ProBoard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1: BULLETIN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2: TOGGLE AVATAR/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3: TOGGLE AVATAR/0+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4: Show Graph (General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graph type&gt; [/N=&lt;days&gt;] [/T=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function is a direct system hook to the _GRAPH.P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in PB_2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raph type&gt;  "Hourly", "Weekly", "LastDays" or "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=&lt;days&gt;     Number of days to read from BINLOG.PB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"text"     Text to display on the top bar of you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%d" (no quotes) is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/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/N=14 /T="Usage graph for the last 2 week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/N=60 /T="Cool baud rate statistics for the last %d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source code for _GRAPH.PEX is included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your own &lt;graph type&gt; by editing and compi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5: Display A??/RIP File with Hotke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isplay an A??/RIP file to users. 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unction 40 except that RIP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6: Change RIPscrip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either the large RIP font (80x2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RIP font (80x43) for displaying system promp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7: Toggle RIPscrip Graphic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 &lt;blank&gt; or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RIP graphic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 graphics, and ProBoard will not display: "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enabled/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8: Edit Tagged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edit the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69: Select a New Languag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sers to select a new language file for the system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0: Change Date Form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a new date format for system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Valid choices are: MM/DD/YY, YY/MM/DD, and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1: Change Mailing Addres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ir mailing address.  Display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iling address (if any) and presents a new line for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typing.  If nothing is typed on this first lin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he change mailing address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2: Change FAX Numbe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FAX Number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73: Change Countr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IPscrip GRAPHICS (RIP) 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uto-detects and supports RIPscrip (referred to as R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ing "R" on the right side of the status bar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was detected.  ProBoard will display the file INTRO?.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it exists) instead of INTRO?.ANS/ASC (only if RIP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cons are automatically sent to the caller. 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Zmodem protocol installed with a hotkey of "Z"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RIP menus to ProBo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designed a RIP screen for your menu, you can ad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nu by pressing Alt-P (Prompt) in the menu editor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set "RIP menu" to "Yes", and enter a file name for a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nter the name of your RIP screen here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additional settings you can change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which makes the RIP support in ProBoard extremely 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remote when RIP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ow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menu-line/ANSI-file to local screen when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e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RIP windows before execut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very powerful.  When the user has RIP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will still see the "normal" ANSI screens.  Don't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if you want it like that.  You will see tha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 ProBoard is a lot friendlier towards to SysOp tha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 software.  On the local end, the SysOp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as if the user had no RIP enab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to follow what the user is doing.  (Other software lik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cat show the RIP "bang" commands, which are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able for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enu functions have also been added to support RIP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6:  Change RIP text font (large or small) for non-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7:  Enable/Disable RIP.  Allows the user to disabl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t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ILE TAGGING 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upports file tagging when users are brow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erforming a keyword or file search, or perform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  File tagging allows your users to easi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y want to download as they browse your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QWK 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oard QWK support has been added!  It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EX file called QWK.PEX.  The only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acket file name your BBS will create (ProCFG/Options/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QWK area name in each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QWK PEX as any you would any other PEX file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are necessary.  One parameter can be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(ie "QWK D").  This will pack all mail and start the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S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g Level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ECHOMAIL AND NETMAIL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mai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since ProBoard uses the 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), Squish, or Hudson message-base structures,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chomail processors are available that will work 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chomail-processors compatible with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ish            - FastEcho          -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             - FMail             - Fre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t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BUTIL (The ProBoard Utility Program) 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BBS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BUTIL Operations have Options and/or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command line when running them.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command line Options and/or Parameters are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elow with a "(+)" after their "Operation Identifie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two letters necessary to begin each PBUTI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along with an "Operation Identifier" (a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equence specifying the operation to be executed (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Operation  Description              Options/Parame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(+) .........  Daily Maintenance       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.............  Fix BINLOG.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(+) .........  File Counters            -N&lt;x&gt; -F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.............  FILES.BBS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(+) .........  Hatch Personal File      &lt;files&gt; -T= -F= -D 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 .............  Messag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 .............  Messag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 (+) .........  Message Packer           -R -D -F -K -H 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 .............  Music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 .............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 .............  Userfile Fi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 .............  Userfile (re)-Index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(+) .........  Userfile Killer          -C&lt;n&gt; -D&lt;n&gt; -L&lt;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(+) .........  Userfile Packer          -R 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.............  Userfile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DM] Daily Maintenanc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the DM function of PBUTIL has only one function: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(creates) TOPS.PRO.  You should run it as part of you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B] Fix BINLOG.PB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un PBUTIL FB if you ever receive the messag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LOG.PB file is corrupt.  This "fix" routine will remove a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readable data from the BINLOG.PB file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INLOG.PB, refer to Menu Functions 10, 26, 29 and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C] File Count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211.ZIP  [809]  Superb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] File Index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BUTIL FI, ProBoard reads each of your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your file areas and creates an index (FILESIDX.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only supports indexed FILES.BBS.  ProBoar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to find files users specify they want to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amatically speeds up locating files on systems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areas, especially those on CD-ROM drives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not in your file index will not be found fo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wnload, be sure to run PBUTIL FI at lease onc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F] Hatch Personal 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files can be setup to be sent to users (hatched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(instead of using the PROCFG/Personal Fil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) using PBUTIL's "Hatch File" (HF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al files you setup (hatch) using the PBUTIL HF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PROCFG/Personal File menu interface f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and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for PBUTIL HF i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files [files...] /T=ToName /F=FromName /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HF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&gt;      A list of the file(s) to be sent as personal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nd paths are allowed.  If the /C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, the files will NOT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files directory specifi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/Paths.  If no path is given, PB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in the current directory first.  If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found in the current directory,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=ToName    The name of the user to send the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 in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does not check the user file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names to be entered here so be car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user names 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=FromName  The name of the sender of the files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, the name of the SysOp is used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scores must be used for spaces.  ProBoar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user file for valid user nam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 so be careful when typing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spell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    Sets the "KILL" (delete) flag for the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means that the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y have been downloaded by the user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          Copy the specified file(s) to th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specified in PROCFG/Options/Paths)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if you use this option, that you als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n addition, otherwise the file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after download from your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C:\PB\PB_211.ZIP /T=Philippe_Leybaert /C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HF *.TXT /T=John_Doe /F=Jo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I] Message Indexer  (Hudson and JAM Only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 for Hudson and (*.JDX) files for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L] Message Linker  (Hudson Only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when echomail is imported into th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P] Message Packer  (Hudson and JAM Only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options for PBUTIL MP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.......................... Removes old messages.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 of the manual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are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.......................... Forces the pack to be executed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re are no dele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uds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udson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 .......................... Instructs the message packer to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JAM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.......................... Deletes the .BAK file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ing the message base. (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.......................... Instructs the message pack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umbering the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e automatically whe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read-pointers in the user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adjusted when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 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MU] Music Play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MU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not necessary to include the file extension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NC] Nodelist Compil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F] UserFile Fi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I] UserFile Index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K] UserFile Kill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your user file.  Th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not having called for a certain number of days, less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number of times called, a certain security level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hes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&lt;calls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&lt;evel&gt;        Specifies a specific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Killer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hree parameters, will remove all us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alled less than &lt;calls&gt; times and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# of days&gt;, and that only have the specified &lt;level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omes in handy to remove all users that have called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ut without removing your new users or users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-D5 -L40  Removes all users that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3 times, and user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ed in 5 days, but only tho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P] UserFile Pack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US] UserFile Sort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user file by security level and by first name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he lastread pointers for the new sorted user file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eindex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FERENCE 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lti-user Operati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ProBoard is also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essage editors and most of these editors are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on single-node systems.  One editor that does no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configuration is GEDIT.  With GEDIT, you simply plac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 in your ProBoard startup directory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) and then specify where the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PROCFG, [F1], Paths, under the "Editor Command"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newer style editors also support multi-lin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needing a copy in each nodes directory.  To find out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one of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 MUST be started from its own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Board-related files have to be placed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certain doors and certain message editors may ne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 These directories ma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the new DESQview v2.6 supports networks like Nov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and Lantastic directly, making it possible to ru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machine that is also a server.  Refer to your DESQview v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/setup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Key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Left-Arrow&gt;             Lower or Raise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-Arrow&gt;            the user who is 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PROCF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SysOp Next]          Creates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NXT.SEM in the Pro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.  Also will play th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SysOpNXT.MUS when user log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you are aware your BB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[Static]               What can I say.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with the ALT-H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the friendly SysOp, fre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r board when needed.  (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Y  [No Chat]              Makes ProBoard not sound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 if the user on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this, pages you.  Co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y handy when you see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o ALWAYS wants to chat i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 using the F1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and line parameters &amp; Errorlevel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/75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6800, 19200, 21600, 2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400, 28800, 38400, 57600, 640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10H, function 00. (only programm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.  This is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VATAR/0 and AVATAR/0+ Terminal Emul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rd-coded .A?? fil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hat is an A??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.A?? files are files that have the file extensions of .AV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P, .ANS, or .ASC.  If the .ANS/AVT/AVP file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C file will be displayed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PW.A??    Displayed to a user after they have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PW.A??   Displayed to a user right before ProBoar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SFND.A??   Displayed to a user who upload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to your BBS if "Check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" is set to "Yes" in PROCFG'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.  The file will be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the duplicate check is completed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&lt;n&gt;.A??   This is the same as INTRO.ASC/A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hat can be display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.  For Example: to display it to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create a file called INTRO2.A??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INTRO&lt;n&gt;.A?? exists, ProBoard will then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TRO.A?? or LOGO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A??    Displayed to user before ProBoard asks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User?".  When the user enters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Board does not find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file, ProBoard asks "Did you enter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?"  If the user indicates they di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if you create it)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CCESS.A??   Displayed when user is not allowed to lo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r more lines because their access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than the one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OARD -L&lt;level&gt; (used to start ProBoard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.  Read the "Reference Section"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, under "Command Line Options &amp; Errorlevel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 on thi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A?? File Control Cod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           </w:t>
      </w:r>
      <w:r>
        <w:rPr/>
        <w:t>65    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   ^B    Dis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     ^C    Enables interruption by pressing &lt;S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    ^D    En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^E    Disables 'More'-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     ^G    Rings a bell on th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   ^L    Clear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     ^W  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5   ^FA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6   ^FB    User's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7   ^FC    User'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8   ^FD    User's data/fax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9   ^FE    User's phon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1   ^FG    Time of last lo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6   ^FL    Netmail credit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7   ^FM    Number of messages writ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8   ^FN    Message last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79   ^FO    User'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0   ^FP    Number of call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1   ^FQ    Number of up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2   ^FR    Kbytes up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3   ^FS    Number of downloads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4   ^FT    Kbytes downloaded by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5   ^FU    Number of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6   ^FV    User's screen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7   ^FW    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8   ^FX    ANSI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89   ^FY    Screen paus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0   ^FZ    Clearscreen code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8   ^F0    Fullscreen editor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9   ^F1    User's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0   ^F2    Command stacking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1   ^F3    IBM Characters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2   ^F4    User's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3   ^F5    User's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4   ^F6    User's expiration date (if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5   ^F7    Day's until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6   ^F8    AVATAR/0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7   ^F9    AVATAR/0+  - on/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"    User's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58   ^F:    User's first call (da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6   ^F$    User's address (line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7   ^F'    User's address (line 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8   ^F&amp;    User's address (line 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60   ^F`    User's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91   ^F[    Download Kb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126  ^F~    Download delay in min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33   ^F!    # Minutes remaining until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0   ^F(    Current fil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1   ^F)    Current message group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2   ^F*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-43   ^F+    Current messag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5   ^KA    Total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6   ^KB    Name of the last user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7   ^KC    Number of active Hudson message bas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8   ^KD    Number of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69   ^KE    Number of la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0   ^KF    Number of times user has paged the Sys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1   ^KG    Day of the week (fu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2   ^KH    Number of users on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3   ^KI    Curren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4   ^KJ    Today's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5   ^KK    Minutes online 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7   ^KM    Minutes online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79   ^KO    Minutes online left to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0   ^KP    Version number of ProBoard (x.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1   ^KQ    Daily onlin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2   ^KR    Baud 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3   ^KS    Day of the week (sh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4   ^KT    Daily download limit (K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7   ^KW    Nod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8   ^KX    Hang up ph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89   ^KY    Active messag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90   ^KZ    Active file area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8   ^K0    # Messages in active messag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49   ^K1    Current message area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^K2    Current file are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codes. 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@' to align (justify) a field to the left, use '#'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'%'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usic Fil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 file. A music 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Macro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DIR    Current file area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      Current fil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GROUP#     Current fil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       Current message grou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GROUP#      Current message grou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        The language of the user (base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#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# of messages in message base (Huds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. 2.1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@&lt;CITY&gt;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ample Batch Fi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ag Cross-Reference Char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EE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software that they would like to mak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rs without affecting their users download ratio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run a support BBS and have certain files the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callers without regards to how long it tak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  ProBoard's powerful "Free File" option(s)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modate both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list of files that users can download withou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ng the kilobyte amount of the download from thei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is would allow you to make one or two (or several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area as "Free" without making the entire area "Fre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 To accomplish this, create a file called FREEFILE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Board system directory (usually C:\PB). 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an ascii editor such as QEDIT or DOS editor.  Each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should contain the name (do not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) and extension of any files you wan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FRE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211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pecify individual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vailable to your callers with no regard for the ti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a user to download them.  This means that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1024k, and the user has 1 minute left, the user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download the file.  This is a valuable featu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who run a support BBS and want to mak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rs without getting hate mail from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ng distance and then don't have enough time left or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security level to download support files.  Refer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USER'S GUIDE TO PROBOARD 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vigating Through Menu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ORE promp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[S] &amp; [P] ke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andard Chatting Procedur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SOFTWARE DEVELOPMENT KIT (SDK) 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  It consists of the files PB_SDK.H, PB_SDK.OBJ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s you can write for ProBoard are called "PE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Board Executable) files.  You may distribute any ProBoard 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write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