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Off Ppe By The Gene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U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Preety Simple Ta COde.. BuT iTs ReaLLy COol Pp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ppe in what directory ya wanna for exmple "c:\pcb\ppe\log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PCBSETUP, Press &lt;B&gt; twice and goto CMD.LST and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Command &lt;G&gt;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