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MATTER WHERE THiS FiLE COMES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LaLa|95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