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FLAG.DOC     12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PE was originally named MFLAG.PPE, however, due to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 with a program called MFLAGGI, it was renamed to NUFLAG.PP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FLA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NU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NU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NU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FLAG.PPE 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NUFLAG.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CNF  This file is used to indicated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your PCBR?.BAT &amp; PCBS?.BAT file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otocols. This is usually in the PCBoard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rectory. The default in this file is C:\PCB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DIT this file if different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NOW         Display file explaining immediate download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SPACEBAR info line after spaceba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version of FLAGBAR (untested by 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LER      RIPscrip mouse region mask (Functionality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e) (I don't use RIPscr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hese files can be SEC+GRAPH+LANG specifi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PE/display files are the required files for norm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NU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NU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NU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entry #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display of the prompt line! I use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FLAG.DOC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and PROTOCOL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NUFLAG.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from the call waiting screen as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YOUR protocol choice to (N)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a directory using the new NU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tempt to fla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immediately be brought to FLAGPROT.PPE to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tocol to use on the BB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a NON-batch protocol, such as X, C, O, or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, you are returned to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flag a file...  because you are using a NON-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s your choice, you are placed into downloa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download immediately by pressing ENTER, or enter "H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play a help screen, or (C)ancel the downloa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irectory listing. (The file is now UNflagged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 you have tested the functionality of NUFLAG.P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n't forget to re-set your SysOp protocol choice)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back to a BATCH-MODE protocol, you will be able to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you enjoy your new "FLAG" PPE! I've been running it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for some time now, and it has worked flawlessl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