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Newfile PPE ��� v 1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t's me again.  After the fine job of annoying user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rogram ANNOY I thought I'd write a little ali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 hope you find it useful as well.  First off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legal thing....Yea I know...well this is quit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predict so I guess I won't explain it much.  You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his her alias with this program.  That easy. 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or the legal mumbo jumbo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******************NO WARRANTY!********************************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 no way hold the author responsible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-use of this product.  It is intended to be used as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WARRANTY to you or your propert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**************************************************************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p!  That's pretty boring isn't it?{G}.  Anyway you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osed CFG file put your BBS name in it and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it?  Yeah gotta do that too!  Just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type 'ANN' to recieve your free key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sy!  At the bottom of the screen is my 2 BBS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  Just log in and again at the main menu j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free.  I know logging in is a pain but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o is using my programs just for the fun it so maybe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erious and write a really useful program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stall it as you would any other PPE.  You know the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consult your PCBoard Manual and it'll tell you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eave me a note and I'll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known to do some customizing to some of my work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same for this one.  If there is something you'd lik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just let me know and I'll try to help you ou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PPE's to date have been free so please try to underst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get to something right away.  I mean with full tim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and and 1 year old baby it gets tough sometimes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7-733-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7-733-2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ny messages, comments or problems in the Main Bo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note so I can check em' out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