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Nice Day Files V2.00 [PPE]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Leg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omman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Updates/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1.  License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a personal non-exclusive, non-transferabl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closed program and documentation solely for your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on one central processing unit or network of physical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You assume the entire responsibility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achieve your intended results, and for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results obtained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2.  Legal Notes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is provided as is, with no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 NDFiles is only guaranteed to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opy and distribute the NDFiles archive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no changes or addi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by Oliver Jenni are trademarks and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. Other products and brand names may be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by the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3.  Features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is a highly developped PPE, (PCBoard Programming Execu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ow Sysops and their Users to scan through the BBS's file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of the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hoice of the file areas with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Key controlled download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actically maintenance free, as the PPE finds all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nd runs its ow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ay be installed as an event to allow NO MAINTENAN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utomatic new installation with a minimum of configu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pletely sysop configurable colours (examples ar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4.  Requirements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y PCBoard usable IBM-PC oder compatible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 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S-DOS 3.30 (or compatible) or hig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 versions could work to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Hard Disk space for the NDFiles program files and DIR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CBoard 15.2 oder hig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5.  Install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(x) If you want to use the [D]ownload option you MUST ent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irectory files in your DLPATH.LST of the specific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Just unzip these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ake a minute to edit the NDFILES.CFG to contain the proppe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 the new NDFILES.PPE to your directory where your DIR.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ly this is X:\PCB\GEN\) and rename it to the name of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lus the ending 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means that you should rename NDFILES.PPE to DIR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Do the same with NDFILES.CFG (NDFILES.CFG -&gt; DI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Delete the all other DIR[SEC] files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means that if you already have DIR20. or DIR110. etc.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elete these files if you want to use NDFILES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ecurity leve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Copy your DIR.CFG to NDFILES.CFG and copy it to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your scree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X:\PCB\GEN\DIR.CFG X:\PCB\PPE\NDFILES\ND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for N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nferences NDFILES.EXE should update modif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Delete the following file in X:\PCB\PPE\ND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D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Edit Picture-Files for your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you like to have NDFILES run as an event, do the next few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you are running PCBoard without a FrontEnd Ma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� 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[E] to enter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vent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a Times Event Active               :  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ation of EVANT.DAT            :   X:\PCB\GEN\EVENT.D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tion of EVENT Files               :   X:\PCB\GEN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 EXPEDITED Events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s Prior to Suspend All Activity :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allow Uploads Prior to Event       :  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utes Prior to Disalow Uploads      :  0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fter entering the datas, move cursor to "Name/Location of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 1:                    Event Edito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atch     Begin  End                        La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ct  Mod  File      Time   Time   SMTWTS    Date      Da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===  ===  ========  =====  =====  ======  ========  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  Y    S   UPDATE    01:00  02:00  YYYYY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)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 cursor to BATCH FILE: UPDATE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\PPE\NDFI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FIL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\NODE1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ARD.BAT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f you are running PCBoard with Q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) � Start QFCONFIG and choose the NODE to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ess [E] to enter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a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EDITING EVENT 1 ]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Active:  Y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ype:  Run Batch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tart time:  01: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top time:  02:00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Day(s):  Sun Mon Tue Wed Thu Fri Sa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ate(s):  00-00-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Flags:  None select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doMail Flags:  Scan new/Toss received/Allow reques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inimum cost: 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aximum cost:  -1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level:  20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dit batch fil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scription:  Update for NDFILES.PP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ast run date:  01-01-00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ve cursor to "Edit batch file"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 EDITING BATCH FILE "X:\PCB\GEN\UPDATE.001" ]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: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\PPE\NDFI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FILE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D X:\PCB\NODE1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RTER.BA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6.  Commandline Reference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yntax in PCBOARD: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syntax in DOS:         NDFILES [-Q] 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:    -Q           Output will be limited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H           Display HELP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7.  How To Use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NDFILES on your BBS to simplify the use of the [F]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PDATE as an event, install the PPE as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chapter point 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Pressing [D], will send a list of the tagged file directo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8.  Registration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registration of NDFILES ge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Lifetime upgrad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Special Registered Version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REGISTERE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oose if INFOS are displayed if the user hits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Free access to Nice Day BBS for long distanc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should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nybody who uses PPEs in his BBS and doesn't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REGISTERED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nyone interested in supporting the further develop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ND-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SFr. 15.- (Swiss Franks) [about $ 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d like to register online, please use the RE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Card / Eurocard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Register by Mail, FAX or FID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use the NDFILES.RE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</w:t>
      </w:r>
      <w:r>
        <w:rPr/>
        <w:t>9.  Credits     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ny thanks to Alex Broens for his ideas and the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Daniela Frey, for the moral support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that patienc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ank you to Alex' girl-friend Ruth for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ny thanks to Michael Boettger for programming N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D.D.C. BBS - VIENNA XXIII, Vienna AUTRIA, BBS Nummer: 43-1-8658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0.  Availability    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iles is released by us as a ZIP archive, but beware that it may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to some other archiver by other sites. The original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is NDFILEnn.ZIP, where 'nn' is some kind of version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NDFILE10.ZIP f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version of NDFILES may be ob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home BBS /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, Muttenz/Switzerland, Sysop 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1      28'800 Bps  V.34        (fido 2:301/2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2      28'800 Bps 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1-61-4630323      64'000 Bps  X.75 ISDN   (fido 2:301/25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tAir BBS, Salt Lake City, UT, USA, Sysop Clark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-8976   14'400 Bps  HST Dual Standard/V3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1-(801) 261 8979   28'800 Bps  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ays to obtain the most recent programs of the ND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k Development is distributing several FIDO-style file areas (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 all begin with 'PCB-'. In area PCB-PPE you will al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11.  Updates/Future Version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your language files and screens. It worke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Reader (nearly all languaged supported at this PPE!). I ho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with N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in also wishes and bug reports (hope there aren't an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January, 1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41-61-4630321 V.34 28'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61-4630322 V.FC 28'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-61-4630323 X.75 64'000 Bps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  41-61-4630321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41-61-4620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