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dOESN'T MATTER WHERE THiS FiLE COMES FRO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