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ppe is pretty simple. The user runs it from the main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nsi and under it gets displayed the hard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otal hard drive space, the total amount used,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t look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 something l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 course add the option to your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config files (MTY-SPCC.ZIP and MTY-SPCD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TY-SPC2.PPE, MTY-SPCC.CFG, and MTY-SPCD.CFG in the direc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MTY-SPC.CFG (Old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and change the filename from MTY-SPC1.PPE to MTY-SP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wo new config files (MTY-SPCC.CFG and MTY-SPC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, comments, questions, or whatever you want to say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