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TY-PRO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Y-PROT.PPe is a light bar Protocol Selector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s configurable in the MTY-PROT.CFG file. I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eader that I use on TWiSTeD EnDz and it may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vorite ANSi. The only contraint is that it must be 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or less. Rename your ANSi to MTY-PROT.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