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pe is for users to add there handles, affils, and internet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ther users to look them up. Try it out, see what i mean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then don't use it. &lt;use it no matter wha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eleased version 1.0 i thought it was an original ppe but fou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one morning that someone else had written pretty much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week or two before mine. Just a coincedence(sp), i didn'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ill after i had released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command to your CMD.LST and make it like ADDRESS or ADRS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n like !C:\&lt;PPEPATH&gt;\MTY-AB30.PPE ..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NSTALL.BAT &lt;path to v1.0 WITHOUT the trailing backsl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your CMD.LST and change the ppe name to MTY-AB30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comments, suggestions, or bugs please mail me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@SATELNET.ORG ... or mail me if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TY-AB30.UPD for the new features/bug fixes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 Glitch for doing th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