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            </w:t>
      </w:r>
      <w:r>
        <w:rPr/>
        <w:t>Security And Comments, By VeGA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p, I released this ppe c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 i waz b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 i wanted my users to know where they stand ... if they have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they're cool users.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installed it in my login script but you can put it wher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enclosed my comments configuration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1 &gt; Write here how many lines you have (sec level and commen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)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 &gt; number of comments\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0      &gt;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   &gt;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     &gt;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user &gt;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lines are 1&gt;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&gt; ^ security comme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got it ... and you u did'nt means you're a fucken lamer s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ake get it ....(boy i'm cracking up 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YA DUDES in my next release 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