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UpperZ/DownerZ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nly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al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, it's a Top Uploaders/Downloaders PPE. You'll say:" Oh no!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one!" But this one is quite different from the others. It is re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and it is FULLY configurab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separate directory and unzip the archive files in it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Login and type :"PPE &lt;PATH&gt;\MAKE.PPE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It will take about 1 or 2 minutes. But it is required only once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Edit you logoff screen and add :"!&lt;PATH&gt;\UPDATE.PPE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This will update the list (takes about 5-6 seconds)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-In you login sequence file add :"%&lt;BLTPATH&gt;\ALL?.PC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-- -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PATH&gt;    PPE Path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BLTPATH&gt; Path where the bulletins are stored (edit the mushtop.cfg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hange i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?      U or D (U for the Top Uploaders bulletin and D for the Top Leech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dit those files :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HTOP.CFG  : [ Main config file 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UPLD.TOP  : [ Top of the Top Uploaders bulletin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LEECH.TOP : [ Top of the Top Leeches bulletin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UPLD.MID  : [ Middle part of the Top Uploaders bulletin 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LEECH.MID : [ Middle part of the Top Leeches bulletin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UPLD.BOT  : [ Bottom of the Top Uploaders bulletin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LEECH.BOT : [ Bottom of the Top Leeches bulletin 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he config lines are explained in the .CFG file. If you cha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.MID files, here is the explanation of the %???% symbol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USERx%  = UserName and the x is a # between 1 an 10. %USER1% is the top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pper/leech to date and %USER10% is the 10th best upper/lee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CITYx%  = Group/Location of User x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BYTESx% = Upped/Leeched bytes of User x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Fx%     = Upped/Leeched files of User x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registration fee and this PPE isn't crippled in any way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ther words this PPE is FREE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ach MuSH on our WHQ. If you have questions, comments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you would like to tell us, look in the nfo file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s on which we can be reached! If you see any bugs in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please report them so we can make the correcti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 by The Master of Darkn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