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H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-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ent 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nly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-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Zask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elp, another comment to sysop PPE, this one have a great look an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's easy to install and configure. It's lightbar driven and full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ble as always =8-)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separate directory and unzip the archive files in it.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Pcbsetup and select B twice. Edit the CMD.LST file (slam F2) and wr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 Locatio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        Security        PPE/MNU File -or- keystroke replac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 C               0               !&lt;PATH&gt;\COMMENT.PP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-or whatever command you wish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edit those files :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.CFG  : [ Main config file 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.ANS  : [ Main ANSi 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he config lines are explained in the .CFG file. You can chan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ANSi file if you don't like it. Just make sure you pu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 coordinates in the config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registration fee and this PPE isn't crippled in any way.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ther words this PPE is FREE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reach MuSH on our WHQ. If you have questions, comments 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else you would like to tell us, look in the nfo file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umbers on which we can be reached! If you see any bugs in t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please report them so we can make the correction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x by The Master of Darkn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