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Stat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August 12, 1995, by Cap Bat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rs Hotel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MSG.PPE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PCBoard 15.22+ This ppe was created with PPLC v3.2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any version prior to 15.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nough space on your hard drive for installation of the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t's not required but placing this PPE and all your PPE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subdirectories is helpful.  This allows you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move a PPE and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aking the time to look at MSG.PPE. Thi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@X-color bulletin, with your own color scheme, that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on your system, the number of active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rogram you wi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UNZIP the archive into its own subdirector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PE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your daily maintenance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/PPE:C:\PCB\PPE\MSG\MSG.PPE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M /PPE:C:\PCB\PPE\MSG\MS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the path and filename you used for the on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now need to edit MSG.CFG to reflect your system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FG file needs to be in the same directory as the 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he same base name as the ppe (MSG.PPE &amp; MSG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.PPE &amp; MC.CFG, etc.). If you rename the ppe, rename the CF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FG file isn't present then the internal default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 description of each line in this file inside the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This file will allow you to specif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, the colors used, if the bulletin clears the scre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lets you specify two conferences to exempt from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them for the USENET Junk and the Fido Ba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TIONAL: I also placed the above line in my POSTCALL and DO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files. The program is fast enough that the messag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pdated after every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suggestions are alway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Ba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18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- The Mars Hotel, 1.303.360.6626, Aurora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cap@marsho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- Cap Bateman @1:104/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