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/>
        <w:t>Ŀ �����Ŀ �����Ŀ ������Ŀ ���Ŀ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>
          <w:rtl w:val="true"/>
        </w:rPr>
        <w:t>ڿ ڿ</w:t>
      </w:r>
      <w:r>
        <w:rPr/>
        <w:t xml:space="preserve"> � � ����� � �</w:t>
      </w:r>
      <w:r>
        <w:rPr/>
        <w:t>Ŀ � � ��Ŀ � �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 �� � � ���</w:t>
      </w:r>
      <w:r>
        <w:rPr/>
        <w:t>Ŀ � � ��� � ���� � � ÿ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</w:t>
      </w:r>
      <w:r>
        <w:rPr>
          <w:rtl w:val="true"/>
        </w:rPr>
        <w:t>ٳ</w:t>
      </w:r>
      <w:r>
        <w:rPr/>
        <w:t xml:space="preserve"> � ���</w:t>
      </w:r>
      <w:r>
        <w:rPr/>
        <w:t>Ŀ � � � �Ŀ � ��Ŀ �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  � � ����� � � ��� � � �  � �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��� ������� ������� ���  �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ltimate PCBoard v15.21 Multiple Conference 'ZIPPY SCA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06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ltiWares(c)1995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6   Aug. 12,1995   MultiSCAN is now 100% compatible with the stock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ippy scan. You can specify areas to sca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line. This should help make it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veryon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5   Aug.  8,1995    Major changes to cosmetics and some min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grades. I hope you users will lik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ter. Added a new list-on-startup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display all of your file conferenc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4   Feb. 12,1995    Added the ablility to specify a single DI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ge of DIRs to scan. This makes MSCA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ke stock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3   Feb. 5, 1995    Many enhancements and bugfixes! To amny to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2   Feb. 3, 1995    Fixed bug that would skip flagbar on la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1b  Feb. 3, 1995   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