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ASTS PP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22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UP.PPE ���� The LASTU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L.PPE ���� The LASTD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LASTS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ghtbar driven PPEs which will make your choice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!X:\PCB\PPE\LASTUP.PPE_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!X:\PCB\PPE\LASTDL.PPE_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A White, Light Blue    and Blue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A White, Light Green   and Green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A White, Light Cyan    and Cyan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A White, Light Red     and Red 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A White, Light Magenta and Magenta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A White, Light Yellow  and Yellow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A White, Light Grey    and Grey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R � A Random-Combination of all colors listed abov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he prompt looks a bit better in color - I personally use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           X:\PCB\PPE\LASTUP.PPE /R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           X:\PCB\PPE\LASTDL.PPE /R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