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oni -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 Gerry Schec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To provide a more flexible PCBMONI function for busy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Can be run from remote without the need for Doo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security must be equal to or greater that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defined in PCBoard, thus preventing 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ches of security. (Required security can be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CMD.L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checking is disabled, so you can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ay. (Limited only by your PCBoard allowed time on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electable screen updat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Scroll will skip screen with only 'Inactive Node'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upper and lower case if desired for all node updat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upports Caller Management System (C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Just pop it into your CMD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C:\PCB\PPL\MONI.PPE Parm1 Parm2 Parm3 Par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arm1 is the auto-scroll interval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60. Use 999 to di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arm2 is the screen update interval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arm3 is NOSKIP to disable skipping 'Inactive Nod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to skip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arm4 is CMS if you have Caller Managem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arm1, 2, and 3, must be included if you use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Use the numeric keypad and make sure NumLock is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/down arrow, PgUp/PgDn keys to scroll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Home and End keys to move the hi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left/right arrow keys to switch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Enter to see the hilighted node user'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Space to change the hilighted nod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any other key to instantly update the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set the auto-scroll and update 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: This program is fully functional with only one 'gotch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every 5 minutes a 'beg' screen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force you to hit Enter to continue. This will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hile node information is being displayed, a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 with viewing user info or changing nod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y, it's only $10 to regist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: When CMS usage is desired, the normal PCB display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f the user's record cannot be found in your CM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you must modify the sample MONI.CMS file to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This file must be in the same directory as the 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S is (C) by Andy Keeves. Dial (914) 667-4567 data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14) 667-2150 voice for more info on C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comments, suggestions, etc., can be directed to me on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(914) 964-0419. Or, via InterNet at Gerry.Schechter@Execne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: v1.0 - 05/11/94 - 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- 06/29/94 - Added Caller Management System (CMS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bug fixes and code optim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