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o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The Lord Monster Editor allows you to edit all of the mos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dibly popular door game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5]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Make sure that you're running Lord v3.20+ and have the MONEDIT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Lord directory.  Then run MONEDIT.EXE.  You will be ask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you wish to start editing at... Everything after that i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6] A Note From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There are several things that I have put into this utility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better, have less errors, and let you get through it faster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everal tips/information abou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accidentally hit return (and not type anything on) or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of letters instead of numbers in a choice, don't worry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"Levels" I have made are rough.  There are 131 Monster Record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ieve), but 12 levels.  I assumed that the missing enemy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of the 12th level, so there are only 10 monsters to ed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ight be wrong, so don't take the levels at gosp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is Documentation is incredibly b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Ok, yay.  Do I have to pay or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NS] No way... Just make sure you have Lord Registered... Oh, and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in an installment of LordWare programs.  Check the Dark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ord Support Site - 503-838-6171) or my BBS (704-628-9908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dWare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NKS}  Thanks go to Seth Able (For writing this awesome doo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ucts available for downlo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ve Matthews Band (I've listened to their new CD about 2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writing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