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a k e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July 31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ware local upload list maker for PCBoard v14.x/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Jos� De Almei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4185. 1504 Lisboa Codex.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OPYRIGHT NO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List is Copyright (C) 1993 by Jos� De Alme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List, its  accompanying documentation, have  been released as 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 you find this  program usefull to  you, a US  $5 dolars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etty  much appreciated. All contributions will  help me kee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ping shareware and freeware programs. See bellow for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 of  MakeList may be modified, altered,  reverse engineered, s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any form which would involve some sort of tra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Author specifically 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including but not limited 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tness for a particular purpose  and MakeList license granted her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,  and without  limiting operation  of MakeList  gram lic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any particular application, use,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loss of profit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amage, or other incidental 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 or inability to use MakeList even if the Author, Jos� De Alme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authorized distributor of MakeList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y Freeware program, you may  freely distribute MakeList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keList  must  be distributed  in an  unmodified form, 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List documentation file and description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,  SysOps  MUST  keep  inside  the  archiv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, as it is distributed by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BBS users the correct  and same good description for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keList  may not be  included with any  other product for 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 without prior written consent from Jos� De Alme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charge or payment may be accepted for Mak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 Board  System  Operators  may  post  MakeList  on  their  BB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 by their  users without  written permission,  only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 are met,  and only  if  no  special fee  is necessary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List files (a general fee to access the BBS i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 of Shareware  and Public  Domain software 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Jos� De Almeida before distributing MakeList and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nditions. Permission is  almost always granted;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to ensure protection for  the Author and users of Mak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USTOMER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upport to  users of MakeList is available  through one majo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wish  contact the  Author with  questions, suggestions, probl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l the MakeList's worldwide support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 BA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Jose Alme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#1: +351-1-7786640 * 20-07h (7 days a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l SatisFAXtion Modem /400e * 14.4k *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E site: -&gt;TIB   (or #53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address: P.O.Box 4185.  1504 Lisboa Codex. 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 can be reached in the following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CAL):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E   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FILES INCLUD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List is distributed in a archive  ZIP file. Please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 contents  or  add  any  file.  The  archive  name is ML123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L.EXE   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L.DOC      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STORY.DOC 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 - Description  file  for  PCBoard  systems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 or change  this  file;  this file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's description of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FTWARE.DOC - The complete list,  along with brief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 Shareware and Fre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PROGRAM DESCRIP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n't really nothing much to say about Mak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List  is an  utility for  PCBoard v14.x/15.0  for helping SysOp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uploads easily and quickly. MakeList creates a list fil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y  with a  minimum number  of keystrokes  pressed. There  is no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needed,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List  supports  FILE_ID.DIZ  detection  in  ARJ,  ZIP  and LZH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 The Image  Bank GIF  series, supports  4DOS, NDOS  an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 and requires a VG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(and you probably are) PKZip version 2.04g you m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KNOFASTCHAR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equired by MakeList in  order to keep the PKUNZIP.EXE outpu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OS  Shell  Window.  If  PKUNZIP.EXE  finds  this  environmn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,  it  will  use  slower  DOS  character  output function call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List can capture and redirect for it's DOS She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, ARJ.EXE and LHA.EXE must  be accessible in your path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List will hal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 place  ML.EXE  in  a  directory  contained  in  your 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in order to be accessible  from anywhere. You will probab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rectory you may already have for your utility programs. That'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temporary directory for working with MakeList. If you already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temporary operations, it is possible to use that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mpty. Let's say this directory name is C: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 to C:\TEMP,  and copy  to this  directory all  the files 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 localy. The  directory should  not (but  it can,  if you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) contain other files than those you want to upload.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ML.EXE program, otherwise it  will be uploaded... if you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ertain number  of precautions.  You will  understand why  I'm sa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handling  more than 20  files at the  same time. That  is, do not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 upload more than  20 files at the same time, or  PCBoard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problems. It simply won't work (don't ask me wh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tax for MakeLi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mask [lis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is required. It means the file mask you wa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 tell MakeList to  handle all the  files in the  C:\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 this is  the current  directory). The  mask parameter 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OS mask command, including drive and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may specify a different file mask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C:\TEMP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 two file mask, MakeList  will only process the  fil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 parameter, which is optional,  is the name of  the file Mak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. By default, MakeList creates a fil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 directory (in our example, is C:\TEMP).  But you may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you want, regardling it's a DOS valid name. Full drive and p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C:\TEMP\*.ZIP C:\TEMP\UPLOA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 while (it's always  faster, but depends  on the number 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be processed), MakeList ends  it's operation, and the $LI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CBoard  and go to  the main  menu  command line. Enter  the PCBoard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uploading files. Press [ALT-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his time,  PCBoard  will  come out  with a  box. Type   in the  b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EMP\$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just press  the ENTER  key.  Watch  PCBoard and  your uploa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aking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 process finished, run PCBFILER.EXE  and make the changes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y want  to do. Remember,  MakeList detects the  FILE_ID.DIZ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s,  so you don't  have to  be  worried about this.  Just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processor  do it's job.  However, since there  are always som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n't  have FILE_ID.DIZ descriptions,  this is another  reas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FILER.EXE after th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y,  delete the  files stored  in C:\TEMP  that have  been pro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List and uploaded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it. As you see, it's quite simple. Enjoy Mak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TO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sing Borland's Turbo Pascal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also used  The The  HeartWare Toolkit  v2.00 for  Turbo Pascal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by Jos� De Almeida &amp; Luis Corre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