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Limit v1.3  Shareware PCBoard 15.0 PPE Low Modem Speed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peed Lim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, when placed in your logon script, l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I hope you have a use for it, I know I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odem speed to activate Speed Limit for "name checking" (Same as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Path/filename of names list you want passed at this spe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ath/filename of file displayed to those not in list 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Path/filename of logfile   (to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Name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� -&gt; How many nam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myThe Tortoise � -&gt;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myThe Snail    � -&gt;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Sample Display File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m very sorry, but I'm afraid your modem speed is too low for this BB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are only a handful of callers here at this speed and I do not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ough room for more 2400 baud callers. If you upgrade to a higher spe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we'd love to have you calling here, but until then we can't do 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weaking here, a little tweaking there,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But... there is now a registration requirement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changes.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here an access denied error wa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lo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 CW-PPP10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