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Lister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NiC B00M  /  SiNiSTER ConnectionS +972-349-2299  16,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dudez, you really really hate the lame old pcb file list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Lister is the coolest file lister ever created 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cool and vision/x stl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ision/X Style and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 lame file tagging like ami-express! A Totally new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- and +  keys to move up and down to highlight the wan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(P) Option(like vision/x) Now you can backscroll the damn li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som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(NS) option, NoNStop mode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line help through an ANSi File you can mod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ulti-File-Areas! for board with lots'a D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ulti Config Files! a config file for every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mpletely bug free!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you saw all the features I've included... Seems pretty 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It's too e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ke sure your file list has no blank LINES in it. bla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allowed! every line must have atleast one character in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be blank(you can add a blank line with some spaces in it:"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ake sure every conf has it's own CMD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ew line in the cmds.lst of the wanted conf, and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30       C:\PCB\PPE\MEGA\MEGA.PPE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^^^^^^^^^^^^^^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the path can be changed for your own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name should have a meaning, like in my board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CNF - config file for my ma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AREZ.CNF - for my pc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S.CNF - for the sne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  it's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dis is really easy, create a config file(I've included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incase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oubles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Number of file areas 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ANSi File to show the user which file areas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Path and filename of File list(for are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Path and filename of File list(for are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- Path and filename of File list(for are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Path and filename of File list(for are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- Path and filename of File list(for are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, now that you've installed it, some ba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PCB - My MegaLister ANSi, change it if you with, but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cool like dat, and i think everyone that code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other BBS software should leave the ansi chang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ny sysop can give the program it's own style and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te when i use a door that i can't change it's colors,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ey don't match the rest of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PCB   - The Help file shown with the (H) option in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it if you w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.PPE   - the mai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WAREZ.CNF- A sample config file for the lamers who can't underst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.PCB  - A Sample ANSi file that is shown to the users,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file area they wanna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at's it! (Closing wo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Dudez, have phun with this awesome lister, and if you find any bug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SiNiSTER ConnectionS - The Author's House Of Anarchy! : +972-3-492-299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iGiTAL UnderGrounD  - Official BETA Test Site        : +972-3-647-2435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*Space For Rent* (Your Board?)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egaLister, Call Sinister Connections and leav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y board is one of the most Styled PCBoards around, so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help with PC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0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