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   ##### ##### ## ### ##    v1.6b BE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   ## ## ##    ## ######    (c)1993 ALL RIGHTS RESER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   ## ## ## ## #matrix##    Coding by Astro Zombie     [317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 ##### ##### ## ##  ##           by DTMF Destructor  [3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by Buran            [3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UM login matrix for PCBoard.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CURITY and PRIVACY to your bulletin board, this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handy for REGISTERED USERS as well..  I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some functions without all the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uch BETA testing, we have deemed this 100%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LOGIN MATRIX to your PCB15 bbs, edit your PCBTEX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\PCB\GEN directory.  Go to RECORD #149 and chang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matrix.ppe  (Make sure this program is in the PCB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need to go through and edit the VARIABLES/STR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, but you'll also need PPLC.EXE (PPS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HISTORY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Ever.. Only option was to enter the system passw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e as first, but cleaned up a litt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on-login PAGING (required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ANGUP features that boot the user if they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y to page the Sysop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ed the EXPMAIL function (didn't work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SYSOP LOGIN PASSWORD that grants 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ished the EX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ver seen the light of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a DTMF / Astro Coding 8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added by DTMF Destructor along with a few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echos dots when passwor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 time displayed 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E FUNTION CHANGED.  Asks for a reason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eps in two's for a delay of 50 (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MAIL CHANGED.  Maximum message length of 50 line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any problems by would-b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MAIL CHANGED.  Added WORD-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a Buran coding 8/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d FIL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F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ned up code readibi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b DTMF Destructor coding 8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 deem this NOT ready for wide-distrubution YET.. I have more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Backdoor" function.. why? Well, I have been locked offa the BB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! Plus, it spured the idea of writing another password into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given out to the elite ONLY of the BBS.. that way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ed by the cycle of password changing.. Not only that bu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one takes a LONG vacation, they can get back in NO Matter w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, I hate being locked out!) Hehe.. You can edit the 4t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to change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ANSI" Detection.. No more forcing the user into the world of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uses the code from ANSI-D.PPE, and written into the matrix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f they have ANSI/ASCII... If they have ANSI, it display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files MATRIX01.ANS, MATRIX02.ANS, if they have ASCII,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 in ASCII menu.. very lame.. but people that use ASCII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. more to come..  I guess it was due since the matrix does inte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read function... (Hehe... Ye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d some minor modifications to the mail functi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dded some High ANSI characters..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Got rid of &gt; prompt in message.. looked generi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mall problems with PAGE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EXPMAIL to ANY user, not just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BBS NEWS &amp; BULLETINS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dit Card Subscription accepting.. Give instan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ieve ALL future updates and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$7 U.S. Funds (Beer money! Hehe -DTMF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h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532 Rock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dianapolis,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