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� ��������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�  � �����������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GAFuN aUTo-LoGoFF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MeGAFuN PRoDUCTiONS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on 4-Feb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�  � �����������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� ��������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Credits 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FuN aUTo-LoGoFF v1.0 was coded by DECADiX [MeGAFuN PRoDUCTiONS]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Editor v1.1 and PPLC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GAFuN  aUTo-LoGoFF  documentation  was  written  by  DECAD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Draw v4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GAFuN aUTo-LoGoFF  FILE_ID.DIZ was  designed by DECADiX  al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Draw v4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the last point, the MAL.PCB  color  screen  was designed by DECA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ing TheDraw v4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Disclaimer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FuN PRoDUCTiONS is not  responsible of  the damages that MAL v1.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to your system (but don't panic because MAL was not coded to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to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not included anti-decompiling routines in MAL.PPE  because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s how Chicken's PPLD works fine. If you plan to decompile  MAL.PP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's work, you  can do it but  you can't spread any PPE  based on MA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 having  the name of  DECADiX/MeGAFuN PRoDUCTiONS  somewhe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Avant-propos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kay,  you are  now  reading the doc of  our second  PPE,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it and I hope the doc is more readable than the MMoRE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ecome a MeGAFuN PRoDUCTiONS ANSi  artist,  PPE coder,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r, RiP/VGA  artist, courier  or  anything  else,  then  check out 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, I'll include some NFOs and an applic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MAL features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 is a replacement for your PCBoard prompt #493 (displayed when 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elected (G)oodbye after a file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most important features of 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select the # of seconds to wait until logoff,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ghtBar driven, the LightBar is fully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driven, the hotkeys are fully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countdown in seconds is displayed, and AT THE SAME TIME a bar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the PhunChat yeller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define your own color screen editing the file MAL.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select to display any item (countdown, bar, lightbar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colors (countdown, bar) can be defined, and the character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efin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0% free of backdoors certifi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Installation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MAL10.ZIP file in  a separate  directory, then run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place the prompt #493 of your PCBTEXT file by "!C:\PCB\PPL\MAL\MAL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assume that you have unzipped MAL10.ZIP in C:\PCB\PPL\MAL\MAL.P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use the file INSTALL.COM provided in this packag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t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installation is complete, edit the file MAL.PCB to make a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X ANSi, then edit the file MAL.CFG  to edit  colors, lightbars, and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m locations with the new MAL.PCB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Using MAL.PPE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test MAL.PPE then only select a  local  transfer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a little file selecting the "(G)oodbye aft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le is transferred, then MAL.PPE will be executed  lett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a cool color screen with lightbars, seconds and bar count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trol the  lightbar  use the arrow  keys, or press  "A" to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down and return to  the main menu, or  "L" to  logoff  direct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ing  the end  of the  countdown (of  course  the "A" and "L" keys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AL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Notes about MAL.CFG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ntax  of  this file is  fully explained  in the file itself,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plain certains lines that can cause you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problems with "X position" and  "Y position" then simpl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MAL.PCB with  TheDraw, place  the cursor  where you want 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 and then write  down the TheDraw  coordinates (X is the firs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 is the second).  Then  edit MAL.CFG and  put these  coordinates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bort"  and  "Logoff Now"  strings  in  MAL.CFG  are the 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put a @X code at  the  start  of  these  strings,  because  if 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en your lightbar will never be highlighted (ex: if you  specify  "@X1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highlighted color,  and  if  you  have  a  "@X0F"  at  the  start  of you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goff Now"  string,  then  when the  string has to  be highlighted, MA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nd  "@X1F@X0FLogoff Now" and  the string  will be displayed in 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"@X0F" is the last code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A"  and "L"   are the  hotkeys  for "Abort"  and "Logoff Now".  When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wants to abort, he has to press "A" and he has to press "L" 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to logoff. If  you want to   press &lt;Esc&gt;  to abort instead of "A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 "#" character instead of "A" (only  mark the "#" in  this  do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Editor, then File-Open-MAL.CFG and Edit-Paste at the right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I hope you will not have problems to setup MAL with MAL.CF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Last words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nd of  the  MeGAFuN aUTo-LoGoFF  v1.0 documentation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have problems with MAL  or with another MP release, if you fou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all one of the MP sites and leave a feedback to DEC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Greetings, MP sites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 goes out to Doctor K-oS, Dr.Vibe, Mikee Mouse, Iron Crack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thers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GAFuN PRoDUCTiONS official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MeGAFuN BBS, the MeGAFuN PRoDUCTiONS World HQ, +32-71-NOT.YET [20h/8h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C/V34 28800 Bps, the SysOp is DEC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iGiTaL FuSE, +32-2-757.0776 [24h/24 - 3 Nodes], VFC/V34 28800 Bp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are Mikee Mouse and Dr.V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��������----====������� THe VeRY LaST eND ��������====----��������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