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KNOW HOW TO INSTALL A STUPID .PPE 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Okt 20.1994 -��MaD�DoG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