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LEECH Version 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Mooncrow's Aeyrie Leech Ale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Released to Public Doma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Courtesy of: Mooncro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 is written for PCBoard v15.1.  You have quit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regarding WHERE you install this program.  It is design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display file.  The way I use it is I append a call to this 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specific logon file (10., 20., 30., etc.)... The spec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 to this P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LEECH.P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umber on the command line is the desired WARNING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.  So, you could impose a 20:1 ratio and yet have a warning iss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1.  There is a built-in default leech threshold of "10"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the built-in leech alert warning message with any text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. If the PPE finds a file named "LEECH." (supports norm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ntions for graphics, security, and language), then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to the caller instead of the built-in leech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ything you would like me to add to LEECH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contact me on my board: Mooncrow's Aeyrie.  Also,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any real nifty mods to this code, please upload a copy to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: TMOD and the rest of the PWA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oncrow's Aeyrie � PCBOARD 15.0 � 2500 Megs � 4 Nodes � Relaxed Rati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ODE#1: (206) PRI-VATE [14.4 HST]   NODE#2: (206) PRI-VATE [14.4 V32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ODE#3: (206) PRI-VATE [14.4 V32]   NODE#4: (206) PRI-VATE [16.8 D/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Running PCBOARD 15.0 beta � Specializing in APPS/UTILS/PPE'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Always the latest PCBOARD Files and Utilitie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SysOp:  Mooncrow � Co-Sysop:  Disk Kil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No Locals � No La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RAZOR 1911 Member Boar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PWA World HQ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