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      �� ��  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      �� ��  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 ��    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 �� ����  �� ��  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 �� ����  �� ��  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-dl ����������  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friends to Dalamar's Last Ten Callers (LTC)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ltimate in sysop configurable last ten caller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group orient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nking behind why I created this PPE was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ould in fact have two user notes. His regular on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ysop defined one dependant on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ersion of LTC is set up like Eden WHQs Syndication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ive you an idea how this PPE is mean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PE is simple to use and requires no (NEVER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nce. Simply put the LTCLOGIN.PPE into your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will be executed during every login. Then the LTC.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list of the last ten callers... put this wher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lors/bottom line are configur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TC.CFG, at the bottom of that file,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line mean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urity levels are in the file LTC.SEC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set up as Syndication-X. The way this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imple. The line your cursor is on,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. Line 156 stands for Security Level 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PE, like all others is guarenteed onl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precious HD space. If it destroys, explodes, impl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jizzes on your computer, it is through no 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, and the programmer takes no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yone finds this remotely useful,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yndicateNet, SpeedNet, UnionNet, or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BENEFIELD@ROWAN.SATURN.EDU... peace, and later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Dalam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