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, and the Purpose of this PP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lace this in your CMD.LST, as command "V",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s a sharper, PPE replacement than the default PCB "V" command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bugs, or have requests. reach me at "digivamp@dreamscap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rability wise. Just change the ANSI's. Not That Har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digiva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