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:: LSPD ::..    'W' Command Replacemanet For PCBoard 15.2+   ..:: LSPD ::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</w:t>
      </w:r>
      <w:r>
        <w:rPr/>
        <w:t>By : Code Zero of LSPD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fo? Just a ppe to let people edit basic inform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ugs? i have not added prompts, like if the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that is too short, it won't tell them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stayed the same ;) but if anyone is cool enough to use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they should be able to figure that out ;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</w:t>
      </w:r>
      <w:r>
        <w:rPr/>
        <w:t>Installation and Configing? Just put it in the CMD.LST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how, yer not worthy.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rotocol.PCB to match you protocol.dat as in the 'Z' Zmodem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uff, but leave the 'Choose Protocol'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me place.. thats about it, edit it, play with it. don't rip i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