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    .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/____|    _/\__________________ 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/     /_____|    \______   \_______/   |     /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\    _/     /|    /_/  _/  _/      \_   |   _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\___\    /  |  _//    \    \_      /   _ 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/|_____| \_____\    /_____/____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/                \__/           |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-/\[lYRiX nuP-cHECkeR!]/\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nup-cheCK 4 sYSopS who wants 2 protect thei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can page thE SySop, leavE him a mESSi, inSERT da NUP or kick da li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File LRX!INST.BAT To Install LRX!NUP.PPE Then It Look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C:\PCB\GEN\PCB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149          Record Length:  77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you want graphics (Enter)=no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LRX\NUP\LRX!NUP.PPE     (in thiS option it has no colour!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 can simply posite it where you want...maybe in da newuser fil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X 4 using lRX!n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