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VULGARID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0   date: 04/06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3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perform 'newuser' logon checks for profanity or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e undesirable wording or phrases in user name 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 Whereas PCBoard TCAN search looks fo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only, this routine looks for 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word. (i.e. TCAN check would isolate 'Virus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miss 'VirusKing') also writes pho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 PPE's number file BADCALL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The PPE is installed in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13 (Business or data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must create a file (sample already made in the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words or phrases to search for.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exercised so as not to lock-out a 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as discussed above, there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name 'Virusavus' or 'Virusky' but it i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is a 'UgaveMeVirus'.  Of course,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see names like this in thei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bulletins or displays.  Also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ination, I'm sure you can utilize many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s for isolation!  Most of which I don't d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must be named TCAN-MY and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CALLBLOC.PPE.  All of the VULGAR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placed in the same directory as CALLBL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PPE itself can be placed in any location desir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full path is entered in PCBTEXT prompt #11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this, run program MKPCBTXT.EXE, answe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ame and path to your PCBTEXT file, when loaded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, answer prompt with '113', depress return.  When the '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your first name' prompt appears, edit it to rea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ame of this PPE, such as: '!C:\PCB\PPE\CALLBL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ULGARID.PPE'.  Don't forget the preceding !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ndatory to cause execu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VULGARID.PPE starts execution by display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essage "... Searching Records ..."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you know it is functioning.  However, if the TCAN-M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TELL SYSOP TCAN-MY file is missing!"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terminates, returning to normal PCBoard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When the PPE detects a match, a CALLER Log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ERMINATED USER -- VULGAR CHECK FAILURE!!!" is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contains the offending name/city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CallerID info is available). Next, phone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le BADCALL.NUM for CALLBLOC.PPE usage.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hould be checked occasionally to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no string format differences due to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odems and callerid data around the cou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is then displayed the display file VULGA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dit as desired (file recognizes language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), and the system then hangs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VULGARID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VULGARID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TCAN-MY       a sample, working trash name/phr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VULGAR        a sample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VID-MSG       a sample message to Syso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As from the beginning (ver. 1.0 of VULGARID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gistration fee.  Basic use of the PP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CALLBLOC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