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Dudez ... this is Slay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oday, everyone who wants .. gonna learn how to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ghtbars in a PP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... this doc is useless if you know it ..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terday i had a chat with a friend of mine who said that h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with Programming Lightbars ...Well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learned to write PPEs by myself (Decompile, Watch and lea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... who really cares ... yeah .. the kewl Cod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 i'm insane coz this is so phuckin' lame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... i would have kissed the dude who gave me such a doc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no one did :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.... who carez ... and now .... Watch da PPS and test the PPE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if you would like more infs about PPEs ... i would like to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hehe if i can) then write a mail in ya favourite board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now ... DO SOMETHiN'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h Yeah... For all the dudes who care about rel'Date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l DAte Of this ... DOX etc are 28 August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GHT-LR.PPE  -&gt; THE LEFT/RiGHT LiGHTBAR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GHT-LR.PPS  -&gt; THE LEFT/RiGHT LiGHTBAR P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GHT-UD.PPE  -&gt; THE UP/DOWN LiGHTBAR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GHT-UD.PPS  -&gt; THE UP/DOWN LiGHTBAR P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GHTBAR.DOC -&gt;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ID.DIZ  -&gt; YOU SHOULD KNOW ...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h yeah ... what no one wants to mis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reetings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LL KEWL PPE COD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y Friend who had Probs with Lightbars (4 the id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LL C00L TRADE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JAKUZA DUDEZ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LL SYSOPS WHO USE MY PPEs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LL SYSOPS WHO DON'T NUKE THiZ CRAP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.. THAT SHOULD BE ALL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O THX FOR READiNG AND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'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GHT-LR.PPE  -&gt; THE LEFT/RiGHT LiGHTBAR PP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