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s another c00l Lucid Production from Lucid [Ppe] Divison!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thing is a login thing for your login :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[in pcbtext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9   Add like "!C:\PCB\PPE\LOGIN\NAME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  Add like "!C:\PCB\PPE\LOGIN\PASS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   Clean this line!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