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:  Bug  Fix:  Discovered  that Fossil support wa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Users   may  now  send  a  break  sign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te the SLIP connection and return 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ksp-slip.countdown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eliminate  the "press any key to begin" and nine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ntdown at 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:  Enhancement:   Fossil   drivers   do   not   support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ksp-slip.serial_port configuratio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:  Enhancement:  Added a "ksp-slip.reserve_min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:  Bug  Fix: The status display packet counter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 properly (all counts were output to the ba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 field).   Monochrome  versus color monit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not working.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:  CleanUp:  Whoops!  The bug fix introduced in version 1.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  the  status  display  bug  was  unfortunatel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  fix.   If  the  "ksp-slip.statu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was  not  used at all, the screen would st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d  and the packet counters displayed, but without 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their values from zero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Moved  the  copyright  notice  so that it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startup message rather than afte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 in  a multitasking environment. (NOTE: Two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 doors  running  simultaneously  on  one  mach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 severe  performance degradation due to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PKTMUX;  we're  working  on  a  replacement  fo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ag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screen  painting  speed  for the caller. (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fect status display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more  information to local BBS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display,  including user name, location, total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,  idle  time  remaining, and IP address of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ample  script  file  for  Trump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ock  that  dials  the BBS, logs in, runs the SLIP 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grabs  the IP address from the screen when STARTUP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isplayed.   This  solves  the  caller's problem o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ing  which node (and thus which IP address) he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calling in through a rot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ould  crash  at startup if no packet driv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n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Edited documentation to remind user to make *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files read-only to avoid file sharing confli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ulti-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Enhancement:  Now sends out a dummy IP packet at start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 record  the  IP  address  of  the  BBS  nod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DVMX  (in  case  it  is being used).  See discuss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SNEW.DOC of KSP-DVMX, version 1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Replaced  "Returning  to PCBoard..." messag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re universal "Returning to BBS..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KSP SLIP was sometimes hanging on exit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 not  unhooked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ing the program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re  is  a  special  end-of-frame  mark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s  the end of each slip packet.  A common prac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also  send  one of these at the beginning of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so  that  the  receiver  will  see  an empty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 by  the  (real)  data  packet;  this  help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tolerate  line noise by effectively telling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 its  input  buffer  in  preparation for the arr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 A  common  performance  enhancement is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ra  empty  packet if it falls "on the heels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data  packet;  it  would  be  redundant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will  have  just flushed its input buff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  was  making  the  decision  to  insert  the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or  not  by reading the line status regis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 to  see if it was still transmitting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 the this register also resets it, and thus scr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the  interrupt  driven  serial communications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code checks the output queue instead of the UA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ems  to  virtually  eliminate several problem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been  reported, such as a suspiciously high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 slip  packets,  corrupted  remote  IP  addresse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lled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SLIP  now 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SLI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SL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SLI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Oops!   When  I  fixed  the  search  algorithm  in  2.5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