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uucp2bbsmai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bbsmail2uuc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bbsnews2uuc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uucp2bbsnews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