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Sessions    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Session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Client Session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Session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Session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Network Resources You'll Need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Other KSP Software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1  KSP-Telnet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2  KSP-FTP        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3  KSP-SLIP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4  So Many CD's      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THE NETWORK CONNECTION FIRST    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Required KSP-Mail Parameters      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MTP (Mail) Parameters 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The Remote Mail Server     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The UUCP Mail Spool Directory   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bound Mail Timeout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NNTP (News) Parameter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News Server    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News Spool Directory    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News Import Scheduling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Specifying Newsgroups 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Preventing Feedback       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UUCP News File Format     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Command Session Parameters      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Exporting Mail: The UUCP Command Line   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Exporting Mail: Scheduling the Command    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Exporting Mail: Expediting the Command    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Importing Mail: The UUCP Command Line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Importing Mail: Scheduling the Command    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Importing Mail: Expedit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Exporting News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Exporting News: Schedul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9  Importing News: The UUCP Command Line   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0  Importing News: Expediting the Command    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1  Memory Swapping       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Other Parameters       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Checking for Outbound Mail and News   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Sequence Naming of UUCP Files    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Silencing the Console Bell     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The Log File Directory     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Controlling Information Overload      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Monitoring Program Condition      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7  Controlling the Screen Saver     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and 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anks  go  to  James  Laszko  at  The  File  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laszko@tfb.com)  for  his  many  extended hours of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so  that you won't have to!  The File Bank BB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eight  different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ssions)  running  concurrently  in  KSP-Mail.   Four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 news.   The last (the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) is used to run other MS/DOS progra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Sess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uucp2bbs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session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session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is stored as a set of three files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  file  (*.CMD), an "execute" file (*.XQT), and a "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DAT).   Mail-Out  ignores  the  command  file  and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for  the execute file, since it is usually cre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  that  outbound 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 message  base to the UUCP spool directory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. 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mail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bbsmail2uucp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how  inbound mail is handled by a server, inbound ne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 by   a  client  process.   KSP-Mail's  News-In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 an  NNTP client that logs into a remote NNTP h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ulls"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it  logs in to the NNTP server, KSP-Mail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news  articles  that  have been pos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 since   the   last  time  KSP-Mail  retrieved 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keeps  track of this in a file called NEWS-IN.LST,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UCP  spool  directory  used  for  news.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 KSP-Mail  defaults  to  asking  for those artic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ted within the last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session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session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, simila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hod described for outbou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news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mail2uucp_command: Used   to   ex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 to  a  UUCP spoo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  that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bbsmail2uucp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news2uucp_command: Used  to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 message  base  to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ool  directory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rmine  when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mail_command: Used   to   im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  to 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.   Parameters  that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uucp2bbs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news_command: Used  to  import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 a  UUCP  spool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message base.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 determine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 will  run  until  all  other  session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)  are  idle.   Once 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running,  no  other  session  can  do  anything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finished;  this  includes  accepting  incoming 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just to do this conver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 SMTP  server  that will allow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.   To use KSP-Mail as an SMTP ser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,  you'll need to establish an "MX" (Mail Exch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your  name  server that directs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 of your BBS to the IP address of the machin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 for  news,  you  will need to identify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that  will  allow  you  to  connect  as  an  NNTP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help you identify these servers and establish your "M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Be  sure  to  tell  them  that KSP-Mail runs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(not  as  a server), and thus does not need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oth  the SMTP and NNTP server, either its domain name or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quired;  IP addresses are preferred howev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eliminate  the  necessity  of doing name server looku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ime KSP-Mail logs in to that SMTP or NNTP server. 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irk  in  the  Waterloo  TCP/IP  library, name server loo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execution  of  the  other  sessions  until  the  look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1 KSP-Telne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2 KSP-FT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3 KSP-S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4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2 - INSTALLATION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 to  be  specified;  if  one 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parameters  for  that service is missing, KSP-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run, but that particular service 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session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session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The Remote Mail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10.8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only by Mail-Out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more  than  once to specify alternative serv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rder  of  preference.   IP addresses ar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 domain  names  to  avoid  name  server lookup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 time KSP-Mail logs in to the server; such look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the execution of other 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News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NN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news postings to unmoderated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sessions.   Unlike  the  similar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an  SMTP  server,  this  paramet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  to  specify  alternative  NNTP  servers.  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  are preferred over domain names to avoid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 lookups  the  first time KSP-Mail logs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;  such  lookups  block  the  execution  of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what  hour of the day news will be retriev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only the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 used  more  than onc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hours in the day that news will be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Specifying Newsgroup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=&lt;newsgroup_name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@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=alt.bbs.pc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c:\ksp\ksp-mail\newsgr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newsgroup  (or a list of newsgroups)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ed.   If  the  value  after  the  equals  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 by  an "@", then it specifies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a list of newsgroups (one per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 required  by  only  the 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repeated to specif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.    Each  newsgroup  name,  whether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 or  in  a file, may use an asterisk ("*")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.   For  example,  the  newsgroup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*"  will  match newgroup whose name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",  such  as alt.bbs.pcboard, alt.bbs.intern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 Incomplete specifications that stop a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s (e.g., "alt.bbs") work in a similar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for  use  with  the  "@&lt;filespec&gt;"  form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shown  above.   PCBNEWSG requires 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parameter,  which is the filespec of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Command Session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eleven  configuration  parameters  that  control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external  commands.  The commands are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import/export mail and news between the BB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(s)  and the UUCP spool files.  If you prefer to do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machine  or in a DESQview window, then you may omi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description   presents   the   command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irst  according to mail versus news, and the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im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mail2uuc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bbsmail2uucp  command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bbsmail2uucp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mail_command="uuin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uucp2bbs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news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news_command="uuin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1 Memory Swapp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normally  tries  to  make  as  much memory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run an external command.  It does this by sav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emory  image,  shrinking  down to a small stub,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then  restoring  its memory image.  KSP-Mail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o save its image in XMS memory, then EMS memory, 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s a last resort.  This command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s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dont_swap_to=&lt;storage_typ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dont_swap_to=x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ptions  that  may  be  disabled  are  "xms", "ems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all  three  options are disabled, then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wap  itself  out  of  memory  while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session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MAIL-IN.004,  MAIL-OUT.LOG,  NEWS-IN.LOG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.   File  size  may  be 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erbose"  parameter  (see below); files are not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their corresponding 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w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7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Setting  this  parameter to zero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user interface consists of eight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sessions, 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.  The eighth screen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status  summary  of  all sessions.  All of the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 updated,  whether  or  not  they 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 the session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Sess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Sess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ow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 active threads (session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 the active session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session is blocking concurren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&amp;N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&amp;N14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&amp;N14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-Mail (tm) v1.4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